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редняя общеобразовательная школа  с. Троекур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Чаплыг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Липецкой области Российской Федерации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12"/>
        <w:spacing w:lineRule="auto" w:line="276"/>
        <w:rPr>
          <w:rFonts w:ascii="Times New Roman" w:hAnsi="Times New Roman" w:eastAsia="Arial Unicode MS" w:cs="Times New Roman"/>
          <w:kern w:val="2"/>
          <w:sz w:val="28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12"/>
        <w:spacing w:lineRule="auto" w:line="276"/>
        <w:rPr/>
      </w:pPr>
      <w:r>
        <w:rPr>
          <w:rFonts w:cs="Times New Roman" w:ascii="Times New Roman" w:hAnsi="Times New Roman"/>
          <w:sz w:val="28"/>
        </w:rPr>
        <w:t xml:space="preserve">«Рассмотрено»                     «Согласовано»                         «Утверждаю»                                          </w:t>
      </w:r>
    </w:p>
    <w:p>
      <w:pPr>
        <w:pStyle w:val="12"/>
        <w:spacing w:lineRule="auto" w:line="276"/>
        <w:rPr/>
      </w:pPr>
      <w:r>
        <w:rPr>
          <w:rFonts w:cs="Times New Roman" w:ascii="Times New Roman" w:hAnsi="Times New Roman"/>
          <w:sz w:val="28"/>
        </w:rPr>
        <w:t>Руководитель МО                Замдиректора по УВР             Директор школы</w:t>
      </w:r>
    </w:p>
    <w:p>
      <w:pPr>
        <w:pStyle w:val="12"/>
        <w:spacing w:lineRule="auto" w:line="276"/>
        <w:rPr/>
      </w:pPr>
      <w:r>
        <w:rPr>
          <w:rFonts w:cs="Times New Roman" w:ascii="Times New Roman" w:hAnsi="Times New Roman"/>
          <w:sz w:val="28"/>
        </w:rPr>
        <w:t>Вострикова И.А. _____       Лыков А.В. ________              Еремин Ф.Н. ______</w:t>
      </w:r>
    </w:p>
    <w:p>
      <w:pPr>
        <w:pStyle w:val="12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 1                    «27»августа 2015г.                  Приказ  № 89</w:t>
      </w:r>
    </w:p>
    <w:p>
      <w:pPr>
        <w:pStyle w:val="12"/>
        <w:spacing w:lineRule="auto" w:line="276"/>
        <w:rPr/>
      </w:pPr>
      <w:r>
        <w:rPr>
          <w:rFonts w:cs="Times New Roman" w:ascii="Times New Roman" w:hAnsi="Times New Roman"/>
          <w:sz w:val="28"/>
        </w:rPr>
        <w:t>«25»августа 2015 г.                                                              «29»августа 2015г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Arial Unicode MS"/>
          <w:color w:val="000000"/>
          <w:kern w:val="2"/>
          <w:sz w:val="44"/>
          <w:szCs w:val="44"/>
          <w:lang w:eastAsia="hi-IN" w:bidi="hi-IN"/>
        </w:rPr>
      </w:pPr>
      <w:r>
        <w:rPr>
          <w:rFonts w:eastAsia="Arial Unicode MS" w:cs="Arial Unicode MS" w:ascii="Times New Roman" w:hAnsi="Times New Roman"/>
          <w:color w:val="000000"/>
          <w:kern w:val="2"/>
          <w:sz w:val="44"/>
          <w:szCs w:val="4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Arial Unicode MS"/>
          <w:color w:val="000000"/>
          <w:kern w:val="2"/>
          <w:sz w:val="44"/>
          <w:szCs w:val="44"/>
          <w:lang w:eastAsia="hi-IN" w:bidi="hi-IN"/>
        </w:rPr>
      </w:pPr>
      <w:r>
        <w:rPr>
          <w:rFonts w:eastAsia="Arial Unicode MS" w:cs="Arial Unicode MS" w:ascii="Times New Roman" w:hAnsi="Times New Roman"/>
          <w:color w:val="000000"/>
          <w:kern w:val="2"/>
          <w:sz w:val="44"/>
          <w:szCs w:val="4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color w:val="000000"/>
          <w:kern w:val="2"/>
          <w:sz w:val="44"/>
          <w:szCs w:val="44"/>
          <w:lang w:eastAsia="hi-IN" w:bidi="hi-IN"/>
        </w:rPr>
      </w:pPr>
      <w:r>
        <w:rPr>
          <w:rFonts w:eastAsia="Arial Unicode MS" w:cs="Arial Unicode MS" w:ascii="Times New Roman" w:hAnsi="Times New Roman"/>
          <w:color w:val="000000"/>
          <w:kern w:val="2"/>
          <w:sz w:val="44"/>
          <w:szCs w:val="4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color w:val="000000"/>
          <w:kern w:val="2"/>
          <w:sz w:val="44"/>
          <w:szCs w:val="44"/>
          <w:lang w:eastAsia="hi-IN" w:bidi="hi-IN"/>
        </w:rPr>
      </w:pPr>
      <w:r>
        <w:rPr>
          <w:rFonts w:eastAsia="Arial Unicode MS" w:cs="Arial Unicode MS" w:ascii="Times New Roman" w:hAnsi="Times New Roman"/>
          <w:color w:val="000000"/>
          <w:kern w:val="2"/>
          <w:sz w:val="44"/>
          <w:szCs w:val="44"/>
          <w:lang w:eastAsia="hi-IN" w:bidi="hi-IN"/>
        </w:rPr>
        <w:t xml:space="preserve">Рабочая программа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color w:val="000000"/>
          <w:kern w:val="2"/>
          <w:sz w:val="44"/>
          <w:szCs w:val="44"/>
          <w:lang w:eastAsia="hi-IN" w:bidi="hi-IN"/>
        </w:rPr>
      </w:pPr>
      <w:r>
        <w:rPr>
          <w:rFonts w:eastAsia="Arial Unicode MS" w:cs="Arial Unicode MS" w:ascii="Times New Roman" w:hAnsi="Times New Roman"/>
          <w:color w:val="000000"/>
          <w:kern w:val="2"/>
          <w:sz w:val="44"/>
          <w:szCs w:val="44"/>
          <w:lang w:eastAsia="hi-IN" w:bidi="hi-IN"/>
        </w:rPr>
        <w:t>по курсу «Технология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color w:val="000000"/>
          <w:kern w:val="2"/>
          <w:sz w:val="44"/>
          <w:szCs w:val="44"/>
          <w:lang w:eastAsia="hi-IN" w:bidi="hi-IN"/>
        </w:rPr>
      </w:pPr>
      <w:r>
        <w:rPr>
          <w:rFonts w:eastAsia="Arial Unicode MS" w:cs="Arial Unicode MS" w:ascii="Times New Roman" w:hAnsi="Times New Roman"/>
          <w:color w:val="000000"/>
          <w:kern w:val="2"/>
          <w:sz w:val="44"/>
          <w:szCs w:val="44"/>
          <w:lang w:eastAsia="hi-IN" w:bidi="hi-IN"/>
        </w:rPr>
        <w:t>3 кла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4485" w:leader="none"/>
        </w:tabs>
        <w:suppressAutoHyphens w:val="true"/>
        <w:spacing w:lineRule="auto" w:line="240" w:before="0" w:after="0"/>
        <w:rPr>
          <w:rFonts w:ascii="Times New Roman" w:hAnsi="Times New Roman" w:eastAsia="Arial Unicode MS" w:cs="Arial Unicode MS"/>
          <w:color w:val="000000"/>
          <w:kern w:val="2"/>
          <w:sz w:val="44"/>
          <w:szCs w:val="44"/>
          <w:lang w:eastAsia="hi-IN" w:bidi="hi-IN"/>
        </w:rPr>
      </w:pPr>
      <w:r>
        <w:rPr>
          <w:rFonts w:eastAsia="Arial Unicode MS" w:cs="Arial Unicode MS" w:ascii="Times New Roman" w:hAnsi="Times New Roman"/>
          <w:color w:val="000000"/>
          <w:kern w:val="2"/>
          <w:sz w:val="44"/>
          <w:szCs w:val="44"/>
          <w:lang w:eastAsia="hi-IN" w:bidi="hi-IN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rial Unicode MS" w:cs="Arial Unicode MS"/>
        </w:rPr>
      </w:pPr>
      <w:r>
        <w:rPr>
          <w:rFonts w:eastAsia="Times New Roman" w:cs="Times New Roman" w:ascii="Times New Roman" w:hAnsi="Times New Roman"/>
          <w:kern w:val="2"/>
          <w:sz w:val="40"/>
          <w:szCs w:val="24"/>
          <w:lang w:eastAsia="hi-IN" w:bidi="hi-IN"/>
        </w:rPr>
        <w:t xml:space="preserve">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kern w:val="2"/>
          <w:sz w:val="40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4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Arial Unicode MS"/>
          <w:kern w:val="2"/>
          <w:sz w:val="40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4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Arial Unicode MS" w:ascii="Times New Roman" w:hAnsi="Times New Roman"/>
          <w:kern w:val="2"/>
          <w:sz w:val="40"/>
          <w:szCs w:val="24"/>
          <w:lang w:eastAsia="hi-IN" w:bidi="hi-IN"/>
        </w:rPr>
        <w:br/>
      </w: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  <w:t>Утверждена на заседании педагогического  совета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  <w:t>Протокол №  1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  <w:t>От «29»  августа 2015 г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  <w:t>Разработана учителем  Захаровой Людмилой Александровной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caps/>
          <w:kern w:val="2"/>
          <w:sz w:val="28"/>
          <w:szCs w:val="28"/>
          <w:lang w:eastAsia="ar-SA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  <w:t xml:space="preserve">Троекурово 2015 г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НОТАЦИЯ К РАБОЧЕЙ ПРОГРАМ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разработана на основе:</w:t>
      </w:r>
      <w:r>
        <w:rPr>
          <w:rFonts w:eastAsia="Times New Roman" w:cs="Times New Roman" w:ascii="Times New Roman" w:hAnsi="Times New Roman"/>
          <w:b/>
          <w:bCs/>
          <w:spacing w:val="-10"/>
          <w:sz w:val="28"/>
          <w:szCs w:val="28"/>
          <w:lang w:eastAsia="ru-RU"/>
        </w:rPr>
        <w:t xml:space="preserve">          </w:t>
      </w:r>
    </w:p>
    <w:p>
      <w:pPr>
        <w:pStyle w:val="12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>Федерального закона «Об образовании в РФ» №273-Ф3 от29 декабря 2012 года:</w:t>
      </w:r>
    </w:p>
    <w:p>
      <w:pPr>
        <w:pStyle w:val="12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го государственного образовательного стандарта второго поколения; </w:t>
      </w:r>
    </w:p>
    <w:p>
      <w:pPr>
        <w:pStyle w:val="12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ной программы по технологии;</w:t>
      </w:r>
    </w:p>
    <w:p>
      <w:pPr>
        <w:pStyle w:val="12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вторской программы по предмету “Технология” Роговцевой Н.И. для 3 класса (2013 г.).</w:t>
      </w:r>
    </w:p>
    <w:p>
      <w:pPr>
        <w:pStyle w:val="Normal"/>
        <w:spacing w:lineRule="auto" w:line="240" w:before="0" w:after="0"/>
        <w:ind w:left="81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1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мет «Технология» входит в образовательную область «Технология».</w:t>
      </w:r>
    </w:p>
    <w:p>
      <w:pPr>
        <w:pStyle w:val="Normal"/>
        <w:spacing w:lineRule="auto" w:line="240" w:before="0" w:after="0"/>
        <w:ind w:left="81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 с учебным планом МБОУ  СОШ С. Троекурово   на изучение технологии в 3 классе отводится 1 час в неделю, 34 часа  в год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обучения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личного опыта как основы обучения и позна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первоначального опыта практической преобразовательной деятельности на основе овладения технологическими      знаниями, технико – технологическими умениями и проектной деятельностью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озитивного эмоционально – ценностного отношения к труду к людям труд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-1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зработана для учащихся 3 класса общеобразовательного учреждения на 2015 – 2016 учебный год составлена на основе:</w:t>
      </w:r>
      <w:r>
        <w:rPr>
          <w:rFonts w:eastAsia="Times New Roman" w:cs="Times New Roman" w:ascii="Times New Roman" w:hAnsi="Times New Roman"/>
          <w:b/>
          <w:bCs/>
          <w:spacing w:val="-10"/>
          <w:lang w:eastAsia="ru-RU"/>
        </w:rPr>
        <w:t xml:space="preserve">          </w:t>
      </w:r>
    </w:p>
    <w:p>
      <w:pPr>
        <w:pStyle w:val="12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Об образовании в РФ» №273-Ф3 от29 декабря 2012 года:</w:t>
      </w:r>
    </w:p>
    <w:p>
      <w:pPr>
        <w:pStyle w:val="12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го государственного образовательного стандарта второго поколения; </w:t>
      </w:r>
    </w:p>
    <w:p>
      <w:pPr>
        <w:pStyle w:val="12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рной программы по технологии;</w:t>
      </w:r>
    </w:p>
    <w:p>
      <w:pPr>
        <w:pStyle w:val="12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вторской программы по предмету “Технология” Роговцевой Н.И. для 3 класса (2013 г.)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 - начало воспитания в полном смысле этого слова, трудолюбие – окончательный результат воспитания и итог формирования подрастающего покол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he-IL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обу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приобретение личного опыта как основы обучения и позна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приобретение первоначального опыта практической преобразовательной деятельности на основе овладения технологическими      знаниями, технико – технологическими умениями и проектной деятельность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формирование позитивного эмоционально – ценностного отношения к труду к людям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технологии в начальной школе направлено на реш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ледующих задач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учение умению самостоятельно оценивать свое изделие, свой труд, приобщение к пониманию обязательности оценки качества продукции, работе над изделием в формате и логике проект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привычки неукоснительно соблюдать  технику безопасности и правила работы с инструментами, организации рабочего мест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потребности в общении и осмысление его значимости для достижения положительного конечного результат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обеспечения правового поля в образовательной политике Липецкой области преподавание предмета «Технология» в 2015 – 2016 учебном году в 3 классе осуществляется в соответствии с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тивными правовыми документами разного уров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ая характеристика учебного предмета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he-IL"/>
        </w:rPr>
        <w:t xml:space="preserve">Программа «Технология» в начальной школе входит в учебный комплект «Школа России».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284"/>
        <w:jc w:val="both"/>
        <w:rPr/>
      </w:pPr>
      <w:r>
        <w:rPr>
          <w:rFonts w:cs="Arial" w:ascii="Times New Roman" w:hAnsi="Times New Roman"/>
          <w:sz w:val="24"/>
          <w:szCs w:val="24"/>
          <w:lang w:val="en-US" w:eastAsia="en-US"/>
        </w:rPr>
        <w:t xml:space="preserve">Выбор программы обусловлен тем, что </w:t>
      </w:r>
      <w:r>
        <w:rPr>
          <w:rFonts w:eastAsia="Times New Roman" w:cs="Times New Roman" w:ascii="Times New Roman" w:hAnsi="Times New Roman"/>
          <w:bCs/>
          <w:sz w:val="20"/>
          <w:szCs w:val="24"/>
          <w:lang w:eastAsia="ru-RU" w:bidi="he-I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he-IL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ная программа изучается во всех классах начальной школы, тем самым обеспечивается целостность образовательного процесса и призвана сформировать у школьника умение самостоятельно ориентироваться в любом задании.                                                                                                                                                                                                                          Особенностью программы является то, что она обеспечивает изучение начального курса  технологии   через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мысление младшим школьником  деятельности чело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   осваивающего природу на Земле, в Воде, в Воздухе и в информационном пространстве. Человек при этом рассматривается как создатель духовной культуры и  творец рукотворного мира.  Освоение содержания предмета осуществляется на основе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дуктивной проект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ограмма  «Технология», интегрируя знания о человеке, природе и  обществе, способствует целостному восприятию ребенком мира во всем его многообразии и единстве.  Практико-ориентированная направленность содержания   позволяет реализовать эти знания в интеллектуально-практической деятельности младших школьников и создаёт условия для развития их инициативности, изобретательности, гибкости мышления</w:t>
      </w:r>
      <w:r>
        <w:rPr>
          <w:rFonts w:eastAsia="Times New Roman" w:cs="Times New Roman" w:ascii="Times New Roman" w:hAnsi="Times New Roman"/>
          <w:color w:val="3F494A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я  является  комплексным и интегративным  учебным  предметом.   В  содержательном  плане он  предполагает  реальные  взаимосвязи практически со всеми   предметами  начальной  школы.</w:t>
      </w:r>
    </w:p>
    <w:p>
      <w:pPr>
        <w:pStyle w:val="Normal"/>
        <w:shd w:fill="FFFFFF" w:val="clear"/>
        <w:spacing w:before="0" w:after="0"/>
        <w:ind w:right="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имерную программу никаких изменений не предусмотре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обое внимание в программе отводится содержанию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актических  раб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которое предусматривает: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hanging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инвариантными составляющими технологических операций (способами работы)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азметки, раскроя, сборки, отдел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ичное ознакомление с законами природы, на которые опирается человек при работе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готовление  преимущественно объемных изделий (в целях развития пространственного  восприят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е выбора - в каждой теме предлагаются либо  два-три изделия на основе общей конструкции, либо разные варианты творческих заданий на одну те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142"/>
        <w:rPr/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проектная деятельность</w:t>
      </w:r>
      <w:r>
        <w:rPr>
          <w:rFonts w:eastAsia="Times New Roman" w:cs="Times New Roman" w:ascii="Times New Roman" w:hAnsi="Times New Roman"/>
          <w:b/>
          <w:spacing w:val="4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пределение цели и задач, распределение участников для решения поставленных задач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, составление плана, выбор средств и способов деятельности, оценка результатов, коррекция деятель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ние в работе  преимущественно конструкторской, а не  изобразительной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природой и использованием ее богатств челове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готовление преимущественно изделий, которые являются объектами предметного мира (то, что создано человеком), а не природ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ознакомления с содержанием курса применяю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ехнологии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дивидуального, индивидуально – группового, группового и коллективного способа обучения,  технологии уровневой дифференциации, развивающего обучения и воспитания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хнологию «портфолио»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ьесберегающие технологии, ИК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Применение этих технологий обеспечивается строгим соблюдением такого дидактического принципа, как принцип систематичности и последовательности изложения материала</w:t>
      </w:r>
      <w:r>
        <w:rPr>
          <w:rFonts w:eastAsia="Batang;바탕" w:cs="Times New Roman" w:ascii="Times New Roman" w:hAnsi="Times New Roman"/>
          <w:color w:val="999999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color w:val="999999"/>
          <w:lang w:eastAsia="ru-RU"/>
        </w:rPr>
      </w:pPr>
      <w:r>
        <w:rPr>
          <w:rFonts w:eastAsia="Batang;바탕" w:cs="Times New Roman" w:ascii="Times New Roman" w:hAnsi="Times New Roman"/>
          <w:color w:val="999999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ru-RU"/>
        </w:rPr>
        <w:t>Описание места учебного предмета, курса в учебном плане</w:t>
      </w:r>
    </w:p>
    <w:p>
      <w:pPr>
        <w:pStyle w:val="Normal"/>
        <w:spacing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мет «Технология» входит в образовательную область «Технология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 с учебным планом МБОУ  СОШ С. Троекурово 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овым календарным учебным графиком   на изучение технологии в 3 классе отводится 1 час в неделю, 34 часа  в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 редакцией Н. И. Роговцевой  .Учебник для общеобразовательных организаций Москва ПроПросвещение 2015</w:t>
      </w:r>
    </w:p>
    <w:p>
      <w:pPr>
        <w:pStyle w:val="Normal"/>
        <w:spacing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ru-RU"/>
        </w:rPr>
        <w:t>Описание ценностных ориентиров содержания учебного предме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ховно – нравственное развитие учащихся; освоение нравственно – этического и социально – исторического опыта человече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 ценностей ребёнк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е, метапредметные и предметные результаты освоения конкретного учебного предмета, курса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 xml:space="preserve">Личностными результатами </w:t>
      </w:r>
      <w:r>
        <w:rPr>
          <w:rFonts w:eastAsia="Times New Roman" w:cs="Times New Roman" w:ascii="Times New Roman" w:hAnsi="Times New Roman"/>
          <w:sz w:val="24"/>
          <w:szCs w:val="24"/>
        </w:rPr>
        <w:t>изучения курса «Технология» является формирование следующих ум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становки на безопасный и здоровый образ жиз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апредметными результа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я курса «Технология» является формирование следующих универсальных учебных действий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overflowPunct w:val="false"/>
        <w:autoSpaceDE w:val="false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о</w:t>
      </w:r>
      <w:r>
        <w:rPr>
          <w:rFonts w:eastAsia="Times New Roman" w:cs="Calibri" w:ascii="Times New Roman" w:hAnsi="Times New Roman"/>
          <w:iCs/>
          <w:sz w:val="24"/>
          <w:szCs w:val="24"/>
          <w:lang w:eastAsia="ar-SA"/>
        </w:rPr>
        <w:t>пределять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 с помощью учителя и самостоятельно цель деятельности на уроке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overflowPunct w:val="false"/>
        <w:autoSpaceDE w:val="false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учиться выявлять и </w:t>
      </w:r>
      <w:r>
        <w:rPr>
          <w:rFonts w:eastAsia="Times New Roman" w:cs="Calibri" w:ascii="Times New Roman" w:hAnsi="Times New Roman"/>
          <w:iCs/>
          <w:sz w:val="24"/>
          <w:szCs w:val="24"/>
          <w:lang w:eastAsia="ar-SA"/>
        </w:rPr>
        <w:t xml:space="preserve">формулировать учебную проблему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совместно с учителем </w:t>
      </w:r>
      <w:r>
        <w:rPr>
          <w:rFonts w:eastAsia="Times New Roman" w:cs="Calibri" w:ascii="Times New Roman" w:hAnsi="Times New Roman"/>
          <w:iCs/>
          <w:sz w:val="24"/>
          <w:szCs w:val="24"/>
          <w:lang w:eastAsia="ar-SA"/>
        </w:rPr>
        <w:t>(в ходе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 анализа предлагаемых заданий, образцов изделий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overflowPunct w:val="false"/>
        <w:autoSpaceDE w:val="false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учиться </w:t>
      </w:r>
      <w:r>
        <w:rPr>
          <w:rFonts w:eastAsia="Times New Roman" w:cs="Calibri" w:ascii="Times New Roman" w:hAnsi="Times New Roman"/>
          <w:iCs/>
          <w:sz w:val="24"/>
          <w:szCs w:val="24"/>
          <w:lang w:eastAsia="ar-SA"/>
        </w:rPr>
        <w:t>планировать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 практическую деятельность на урок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под контролем учителя выполнять пробные поисковые действия (упражнения) для выявления оптимального решения проблемы (задач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overflowPunct w:val="false"/>
        <w:autoSpaceDE w:val="false"/>
        <w:spacing w:lineRule="auto" w:line="240" w:before="0" w:after="0"/>
        <w:rPr/>
      </w:pPr>
      <w:r>
        <w:rPr>
          <w:rFonts w:eastAsia="Times New Roman" w:cs="Calibri" w:ascii="Times New Roman" w:hAnsi="Times New Roman"/>
          <w:iCs/>
          <w:sz w:val="24"/>
          <w:szCs w:val="24"/>
          <w:lang w:eastAsia="ar-SA"/>
        </w:rPr>
        <w:t>учиться предлагать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 из числа освоенных конструкторско-технологические приемы и способы выполнения отдельных этапов изготов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overflowPunct w:val="false"/>
        <w:autoSpaceDE w:val="false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работать по совместно с учителем составленному плану, </w:t>
      </w:r>
      <w:r>
        <w:rPr>
          <w:rFonts w:eastAsia="Times New Roman" w:cs="Calibri" w:ascii="Times New Roman" w:hAnsi="Times New Roman"/>
          <w:iCs/>
          <w:sz w:val="24"/>
          <w:szCs w:val="24"/>
          <w:lang w:eastAsia="ar-SA"/>
        </w:rPr>
        <w:t xml:space="preserve">используя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ной формы, чертежных инструментов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overflowPunct w:val="false"/>
        <w:autoSpaceDE w:val="false"/>
        <w:spacing w:lineRule="auto" w:line="240" w:before="0" w:after="0"/>
        <w:rPr/>
      </w:pPr>
      <w:r>
        <w:rPr>
          <w:rFonts w:eastAsia="Times New Roman" w:cs="Calibri" w:ascii="Times New Roman" w:hAnsi="Times New Roman"/>
          <w:iCs/>
          <w:sz w:val="24"/>
          <w:szCs w:val="24"/>
          <w:lang w:eastAsia="ar-SA"/>
        </w:rPr>
        <w:t>определять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 в диалоге с учителем успешность выполнения своего зад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left="360" w:right="8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ть конструкции и образы объектов природы и окружающего мира, результаты творчества мастеров родного кра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overflowPunct w:val="false"/>
        <w:autoSpaceDE w:val="false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учиться </w:t>
      </w:r>
      <w:r>
        <w:rPr>
          <w:rFonts w:eastAsia="Times New Roman" w:cs="Calibri" w:ascii="Times New Roman" w:hAnsi="Times New Roman"/>
          <w:iCs/>
          <w:sz w:val="24"/>
          <w:szCs w:val="24"/>
          <w:lang w:eastAsia="ar-SA"/>
        </w:rPr>
        <w:t>понимать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 необходимость использования пробно-поисковых практических упражнений для открытия нового знания и ум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overflowPunct w:val="false"/>
        <w:autoSpaceDE w:val="false"/>
        <w:spacing w:lineRule="auto" w:line="240" w:before="0" w:after="0"/>
        <w:rPr/>
      </w:pPr>
      <w:r>
        <w:rPr>
          <w:rFonts w:eastAsia="Times New Roman" w:cs="Calibri" w:ascii="Times New Roman" w:hAnsi="Times New Roman"/>
          <w:iCs/>
          <w:sz w:val="24"/>
          <w:szCs w:val="24"/>
          <w:lang w:eastAsia="ar-SA"/>
        </w:rPr>
        <w:t>находить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 необходимую информацию в учебнике, в предложенных учителем словарях и энциклопедиях (в учебнике – словарь терминов, дополнительный познавательный материа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мощью учителя исследо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overflowPunct w:val="false"/>
        <w:autoSpaceDE w:val="false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самостоятельно </w:t>
      </w:r>
      <w:r>
        <w:rPr>
          <w:rFonts w:eastAsia="Times New Roman" w:cs="Calibri" w:ascii="Times New Roman" w:hAnsi="Times New Roman"/>
          <w:iCs/>
          <w:sz w:val="24"/>
          <w:szCs w:val="24"/>
          <w:lang w:eastAsia="ar-SA"/>
        </w:rPr>
        <w:t>делать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 простейшие обобщения и вывод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уметь слушать учителя и одноклассников, высказывать свое мн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overflowPunct w:val="false"/>
        <w:autoSpaceDE w:val="false"/>
        <w:spacing w:lineRule="auto" w:line="240" w:before="0" w:after="0"/>
        <w:rPr/>
      </w:pPr>
      <w:r>
        <w:rPr>
          <w:rFonts w:eastAsia="Times New Roman" w:cs="Calibri" w:ascii="Times New Roman" w:hAnsi="Times New Roman"/>
          <w:iCs/>
          <w:sz w:val="24"/>
          <w:szCs w:val="24"/>
          <w:lang w:eastAsia="ar-SA"/>
        </w:rPr>
        <w:t>уметь вести небольшой познавательный диалог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 по теме урока, коллективно анализировать издел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overflowPunct w:val="false"/>
        <w:autoSpaceDE w:val="false"/>
        <w:spacing w:lineRule="auto" w:line="240" w:before="0" w:after="0"/>
        <w:rPr/>
      </w:pPr>
      <w:r>
        <w:rPr>
          <w:rFonts w:eastAsia="Times New Roman" w:cs="Calibri" w:ascii="Times New Roman" w:hAnsi="Times New Roman"/>
          <w:iCs/>
          <w:sz w:val="24"/>
          <w:szCs w:val="24"/>
          <w:lang w:eastAsia="ar-SA"/>
        </w:rPr>
        <w:t>вступать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 в беседу и обсуждение на уроке и в жизн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учиться выполнять предлагаемые задания в паре, группе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зучения курса «Технология» является формирование следующих ум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еники науча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следовать, наблюдать, сравнивать, сопоставлять природные материалы их  виды и свойства (цвет, фактура, форма и др.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относить природные материалы по форме и цвету с реальными объектам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аивать  способы  и правила  работы с пластичными материал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ваивать приемы  соединения  природных материалов при помощи пластилина;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авлять композицию их природных материал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следовать, наблюдать, сравнивать, сопоставлять свойства бумаги (состав, цвет, прочность);  определять виды бумаги по цвету и толщин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ваивать приемы работы с бумагой, правила работы с ножницами, разметки деталей по шаблону и  сгибанием, правила соединения деталей  изделия при помощи кле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аивать приемы  создания  изделия в технике коллаж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" w:ascii="Symbol" w:hAnsi="Symbol"/>
          <w:color w:val="000000"/>
          <w:sz w:val="24"/>
          <w:szCs w:val="24"/>
          <w:lang w:eastAsia="ru-RU"/>
        </w:rPr>
        <w:t>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технологическую последовательность изготовления несложных изделий: разметка, резание, сборка, отдел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" w:ascii="Symbol" w:hAnsi="Symbol"/>
          <w:color w:val="000000"/>
          <w:sz w:val="24"/>
          <w:szCs w:val="24"/>
          <w:lang w:eastAsia="ru-RU"/>
        </w:rPr>
        <w:t>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одить разные приемы разметки деталей из бумаги: с помощью шаблонов, трафаретов, перегиб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следовать значение воды в жизни человека, животных, раст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Ученики получат возможность научить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полнять практическую работу  из природных материалов: собрать листья, высушить под прессом и создавать  аппликацию из сухих листьев по заданному образц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авнивать современные и старинные  виды летательных аппарато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 собственные примеры, делать выводы и обобщения, аргументировать свои ответы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м безопасного поведения и гигиены при работе инструментами, бытовой техникой (в том числе с компьютером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2" w:hanging="142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водить информацию в разные знаково-символические системы (анаграммы, пиктограммы)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ректировать свою деятельность и деятельность партнера при выполнении изделия;  проводить оценки и самооценк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нозировать  результат своей деятельности (чему научатся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" w:ascii="Symbol" w:hAnsi="Symbol"/>
          <w:color w:val="000000"/>
          <w:sz w:val="24"/>
          <w:szCs w:val="24"/>
          <w:lang w:eastAsia="ru-RU"/>
        </w:rPr>
        <w:t>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тем учеб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к работать с учебником (1 ч)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Элементы содержания тем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Особенности содержания учебника для 3 класса. Пла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нирование изготовления изделия на основе рубрик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«Вопросы юного технолога» и технологической карты.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Критерии опенки качества изготовления изделий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аршрут экскурсии по городу. Деятельность человека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в культурно-исторической среде, в инфраструктур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современного города. Профессиональная деятельнос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ка в городской сред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ятия: городская инфраструктура, маршрутная кар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а, хаотичный, экскурсия, экскурсовод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 1.   Человек и Земля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(22 час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Элементы содержания тем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Основы черчения. Выполнение чертежа и масштабиро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вание при изготовлении изделия. Правила безопасной работы ножом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ъёмная модель дома. Самостоятельное оформление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изделия по эскиз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и: архитектор, инженер-строитель, прораб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Понятия: архитектура, каркас, чертёж, масштаб, эскиз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технический рисунок, развёртка, линии чертеж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Назначение  городских построек,  их архитектурны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особен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роволока: свойства и способы работы (скручивание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сгибание, откусывание).  Правила безопасной работ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плоскогубцами, острогубцам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Объёмная модель телебашни из проволо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Понятия: проволока, сверло, кусачки, плоскогубцы, те</w:t>
        <w:softHyphen/>
        <w:t>лебашн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Профессии, связанные 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ходом за растениями в городских условиях.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Композиция из природных материалов.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Макет городского парка. Сочетание различных мате</w:t>
        <w:softHyphen/>
        <w:t>риалов в работе над одной композици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Профессии:   ландшафтный   дизайнер,   озеленитель,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дворник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нятия: лесопарк, садово-парковое искусство, тяпка,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секатор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Алгоритм построения деятельности в проекте, выделе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ние этапов проектной деятельности. Заполнение тех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логической карты. Работа в мини-группах. Изготов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ление объёмной модели из бумаги. Раскрой деталей по шаблону. Создание тематической композиции, оформ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ние изделия. Презентация результата проекта, защи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та проекта.  Критерии оценивания изделия (аккурат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ность, выполнение всех технологических операций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гинальность композици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онятия: технологическая карта, защита проек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и модели одежды. Школьная форма и спортив</w:t>
        <w:softHyphen/>
        <w:t xml:space="preserve">ная форма. Ткани, из которых изготавливают разные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виды одежды. Предприятия по пошиву одежд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ателье). Выкройка плать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Виды и свойства тканей и пряжи. Природные и хими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ческие волокна. Способы украшения одежды — вы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шивка, монограмма.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Правила безопасной работы иглой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Различные виды швов с использованием пяльцев.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Строчка стебельчатых, петельных и крестообразных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стежк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Аппликация. Виды аппликации. Алгоритм выполнени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аппликац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Профессии: модельер, закройщик, портной, швея.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Понятия:  ателье, фабрика, ткань,  пряжа, выкройка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кроить, рабочая одежда, форменная одежда, апплика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ция, виды аппликации, монограмма, ш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Вы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кройка. Крахмал, его приготовление. Крахмаление тка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ней.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 . Свойства бисера и способы его использования.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Виды изделий из бисера. Материалы, инструменты 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приспособления для работы с бисером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 Профессиональные обя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ности повара, кулинара, официанта. Правила пове</w:t>
        <w:softHyphen/>
        <w:t>дения в кафе. Выбор блюд. Способы определения мас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ы продуктов при помощи мерок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Кухонные инструменты и при</w:t>
        <w:softHyphen/>
        <w:t>способления. Способы приготовления пищи (без тер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мической обработки и с термической обработкой). Ме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ры безопасности при приготовлении пищи. Правила гигиены при приготовлении пищ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Сервировка стола к завтраку.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Приготовление холодных закусок по ре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цепту. Питательные свойства продуктов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Особенности сервировки праздничного стола. Спосо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ы складывания салфеток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Особенности работы магазина. Про</w:t>
        <w:softHyphen/>
        <w:t>фессии людей, работающих в магазине (кассир, кла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довщик, бухгалтер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Информация об изделии (продукте) на ярлыке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Знакомство с но</w:t>
        <w:softHyphen/>
        <w:t>вым видом природного материала — соломкой. Свой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ства соломки.  Её использование в декоративно-при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кладном искусстве. Технология подготовки соломки —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холодный и горячий способы. Изготовление апплика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ции из соломк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Правила упаковки </w:t>
      </w:r>
      <w:r>
        <w:rPr>
          <w:rFonts w:eastAsia="Times New Roman" w:cs="Times New Roman" w:ascii="Times New Roman" w:hAnsi="Times New Roman"/>
          <w:bCs/>
          <w:color w:val="000000"/>
          <w:spacing w:val="3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художественного оформления подарков.  Основы гар</w:t>
        <w:softHyphen/>
        <w:t>моничного сочетания цветов при составлении комп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зиции. Оформление подарка в зависимости от того, ко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му он предназначен (взрослому или ребёнку, мальчи</w:t>
        <w:softHyphen/>
        <w:t>ку или девочке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Работа с картоном. Построение развёртки при пом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щи вспомогательной сетки. Технология конструирова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ия объёмных фигур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конструкции готового изделия. Детали конструктор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струменты для работы с конструктором. Выбор необходимых деталей. Способы их соединения (подви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ое и неподвижное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рактическая работа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Коллекция ткане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Проект: «Детская площадка»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 2.   Человек и вода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(4 час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Элементы содержания тем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Виды мостов (арочные, п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нные, висячие, балочные), их назначение. Конструк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ивные особенности мостов. Моделирование. Изго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е модели висячего моста. Раскрой деталей из ка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она. Работа с различными материалами (картон, ни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ки, проволока, трубочки для коктейля, зубочистки 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пр.). Новый вид соединения деталей — натягивание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нитей.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Понятия:  мост, путепровод, виадук, балочный мост, висячий мост, арочный мост, понтонный мост, несу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ая конструкц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Водный транспорт. Виды водного транспорта.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Работа с бумагой. Работа 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ластмассовым конструктором. Конструирование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Океанариум и его обитатели. Ихтиолог. Мягкие игруш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ки. Виды мягких игрушек (плоские, полуобъёмные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ъёмные). Правила и последовательность работы над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мягкой игрушко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и конструктивные особенности фон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танов. Изготовление объёмной модели фонтана и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стичных материалов по заданному образцу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Проекты:</w:t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Океанариум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 3.   Человек и воздух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(3 час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Элементы содержания тем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стория возникновения искусств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оригами. Использование оригами. Различные техники оригами: классическое оригами, модульное оригами. Мокрое складывание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Знакомство с особенностями конструкции вертолёта.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собенности профессий лётчика, штурмана, авиакон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уктор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ехника папье-маше. Применение техники папье-ма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ше для создания предметов быт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Основные этапы книгопечатани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чатные станки, печатный пресс, литера. Конструк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ция книг (книжный блок, обложка, переплёт, слизура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крышки, корешок). Профессиональная деятельность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ечатника, переплётчи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Особенности работы почты и профессиональ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ная деятельность почтальона. Виды почтовых отправ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лений. Понятие «бланк». Процесс доставки почты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респонденция. Заполнение бланка почтового от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правл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укольный театр.  Профессиональная деятель</w:t>
        <w:softHyphen/>
        <w:t xml:space="preserve">ность кукольника, художника-декоратора,  кукловода. Пальчиковые куклы. Театральная афиша, театральная программка. Правила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оведения в театре.</w:t>
      </w:r>
    </w:p>
    <w:p>
      <w:pPr>
        <w:pStyle w:val="Normal"/>
        <w:spacing w:lineRule="auto" w:line="240"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 4.   Человек и информация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(4 час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Элементы содержания тем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Программа Microsoft Office Word. Правила набора текс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а. Программа Microsoft Word Document.doc. Сохране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ние документа, форматирование и печать.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оздание афиши и программки на компьютер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онятия: афиша, панель инструментов, текстовый ре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дактор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t>Проект «Готовим спектакль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position w:val="-16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position w:val="-16"/>
          <w:sz w:val="28"/>
          <w:szCs w:val="28"/>
          <w:lang w:val="en-US" w:eastAsia="ru-RU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700"/>
        <w:gridCol w:w="851"/>
        <w:gridCol w:w="850"/>
        <w:gridCol w:w="851"/>
        <w:gridCol w:w="1417"/>
        <w:gridCol w:w="1719"/>
      </w:tblGrid>
      <w:tr>
        <w:trPr>
          <w:trHeight w:val="22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разделов и 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 во час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ые и практические работы, проекты</w:t>
            </w:r>
          </w:p>
        </w:tc>
      </w:tr>
      <w:tr>
        <w:trPr>
          <w:trHeight w:val="3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/р(зачеты, сочинения и т.д.)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работать с учебни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и зем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и в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и возду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и информ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  <w:bookmarkStart w:id="0" w:name="_GoBack"/>
            <w:bookmarkEnd w:id="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position w:val="-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position w:val="-16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position w:val="-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position w:val="-16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position w:val="-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position w:val="-16"/>
          <w:sz w:val="28"/>
          <w:szCs w:val="28"/>
          <w:lang w:eastAsia="ru-RU"/>
        </w:rPr>
        <w:t xml:space="preserve">Материально-техническое обеспечение образовательного процесса                                                          </w:t>
      </w:r>
    </w:p>
    <w:p>
      <w:pPr>
        <w:pStyle w:val="Normal"/>
        <w:suppressAutoHyphens w:val="true"/>
        <w:spacing w:lineRule="auto" w:line="240" w:before="0" w:after="120"/>
        <w:ind w:left="720" w:hanging="0"/>
        <w:rPr>
          <w:rFonts w:ascii="Times New Roman" w:hAnsi="Times New Roman" w:eastAsia="Times New Roman" w:cs="Times New Roman"/>
          <w:b/>
          <w:b/>
          <w:bCs/>
          <w:kern w:val="2"/>
          <w:position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position w:val="-14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120"/>
        <w:ind w:firstLine="567"/>
        <w:rPr>
          <w:rFonts w:ascii="Times New Roman" w:hAnsi="Times New Roman" w:eastAsia="Times New Roman" w:cs="Times New Roman"/>
          <w:b/>
          <w:b/>
          <w:bCs/>
          <w:kern w:val="2"/>
          <w:position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position w:val="-14"/>
          <w:sz w:val="24"/>
          <w:szCs w:val="24"/>
          <w:lang w:eastAsia="ru-RU"/>
        </w:rPr>
        <w:t>Технические средства:</w:t>
      </w:r>
    </w:p>
    <w:p>
      <w:pPr>
        <w:pStyle w:val="Style19"/>
        <w:numPr>
          <w:ilvl w:val="0"/>
          <w:numId w:val="6"/>
        </w:numPr>
        <w:rPr>
          <w:lang w:val="en-US"/>
        </w:rPr>
      </w:pPr>
      <w:r>
        <w:rPr/>
        <w:t>Проектор.</w:t>
      </w:r>
    </w:p>
    <w:p>
      <w:pPr>
        <w:pStyle w:val="Style19"/>
        <w:numPr>
          <w:ilvl w:val="0"/>
          <w:numId w:val="6"/>
        </w:numPr>
        <w:rPr>
          <w:lang w:val="en-US"/>
        </w:rPr>
      </w:pPr>
      <w:r>
        <w:rPr/>
        <w:t>Экран.</w:t>
      </w:r>
    </w:p>
    <w:p>
      <w:pPr>
        <w:pStyle w:val="Style19"/>
        <w:numPr>
          <w:ilvl w:val="0"/>
          <w:numId w:val="6"/>
        </w:numPr>
        <w:rPr>
          <w:lang w:val="en-US"/>
        </w:rPr>
      </w:pPr>
      <w:r>
        <w:rPr/>
        <w:t xml:space="preserve">Ноутбук </w:t>
      </w:r>
      <w:r>
        <w:rPr>
          <w:kern w:val="2"/>
        </w:rPr>
        <w:t>Lenovo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Программные инструменты: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Symbol" w:ascii="Symbol" w:hAnsi="Symbol"/>
          <w:kern w:val="2"/>
          <w:sz w:val="24"/>
          <w:szCs w:val="24"/>
          <w:lang w:eastAsia="ru-RU"/>
        </w:rPr>
        <w:t>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операционная система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ru-RU"/>
        </w:rPr>
        <w:t>Win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7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ru-RU"/>
        </w:rPr>
        <w:t>PC</w:t>
      </w:r>
    </w:p>
    <w:p>
      <w:pPr>
        <w:pStyle w:val="Normal"/>
        <w:suppressAutoHyphens w:val="true"/>
        <w:spacing w:lineRule="auto" w:line="240" w:before="0" w:after="0"/>
        <w:ind w:firstLine="567"/>
        <w:rPr/>
      </w:pPr>
      <w:r>
        <w:rPr>
          <w:rFonts w:eastAsia="Times New Roman" w:cs="Symbol" w:ascii="Symbol" w:hAnsi="Symbol"/>
          <w:kern w:val="2"/>
          <w:sz w:val="24"/>
          <w:szCs w:val="24"/>
          <w:lang w:eastAsia="ru-RU"/>
        </w:rPr>
        <w:t>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создание и редактирование текстов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2007;</w:t>
      </w:r>
    </w:p>
    <w:p>
      <w:pPr>
        <w:pStyle w:val="Normal"/>
        <w:suppressAutoHyphens w:val="true"/>
        <w:spacing w:lineRule="auto" w:line="240" w:before="0" w:after="0"/>
        <w:ind w:firstLine="567"/>
        <w:rPr/>
      </w:pPr>
      <w:r>
        <w:rPr>
          <w:rFonts w:eastAsia="Times New Roman" w:cs="Symbol" w:ascii="Symbol" w:hAnsi="Symbol"/>
          <w:kern w:val="2"/>
          <w:sz w:val="24"/>
          <w:szCs w:val="24"/>
          <w:lang w:eastAsia="ru-RU"/>
        </w:rPr>
        <w:t>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создание и редактирование электронных таблиц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ru-RU"/>
        </w:rPr>
        <w:t>Excel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2007 </w:t>
      </w:r>
    </w:p>
    <w:p>
      <w:pPr>
        <w:pStyle w:val="Normal"/>
        <w:suppressAutoHyphens w:val="true"/>
        <w:spacing w:lineRule="auto" w:line="240" w:before="0" w:after="0"/>
        <w:ind w:firstLine="567"/>
        <w:rPr/>
      </w:pPr>
      <w:r>
        <w:rPr>
          <w:rFonts w:eastAsia="Times New Roman" w:cs="Symbol" w:ascii="Symbol" w:hAnsi="Symbol"/>
          <w:kern w:val="2"/>
          <w:sz w:val="24"/>
          <w:szCs w:val="24"/>
          <w:lang w:eastAsia="ru-RU"/>
        </w:rPr>
        <w:t>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создание и редактирование мультимедийных презентаций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ru-RU"/>
        </w:rPr>
        <w:t>Power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ru-RU"/>
        </w:rPr>
        <w:t>Point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2007;</w:t>
      </w:r>
    </w:p>
    <w:p>
      <w:pPr>
        <w:pStyle w:val="Normal"/>
        <w:suppressAutoHyphens w:val="true"/>
        <w:spacing w:lineRule="auto" w:line="240" w:before="0" w:after="0"/>
        <w:ind w:firstLine="567"/>
        <w:rPr/>
      </w:pPr>
      <w:r>
        <w:rPr>
          <w:rFonts w:eastAsia="Times New Roman" w:cs="Symbol" w:ascii="Symbol" w:hAnsi="Symbol"/>
          <w:kern w:val="2"/>
          <w:sz w:val="24"/>
          <w:szCs w:val="24"/>
          <w:lang w:eastAsia="ru-RU"/>
        </w:rPr>
        <w:t>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управление базами данных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2007;  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Отображение образовательного процесса в информационной среде: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1. Сайт школы http:www.sctroe.okis.ru</w:t>
      </w:r>
    </w:p>
    <w:p>
      <w:pPr>
        <w:pStyle w:val="Normal"/>
        <w:suppressAutoHyphens w:val="true"/>
        <w:spacing w:lineRule="auto" w:line="240" w:before="0" w:after="120"/>
        <w:ind w:firstLine="567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2. Автоматизированная система «Барс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ru-RU"/>
        </w:rPr>
        <w:t>Web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– электронная школа»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Компоненты на бумажных носителях:</w:t>
      </w:r>
    </w:p>
    <w:p>
      <w:pPr>
        <w:pStyle w:val="Normal"/>
        <w:spacing w:lineRule="auto" w:line="240" w:before="280" w:after="0"/>
        <w:ind w:right="255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Роговцева Н.И., Богданова Н.В., Фрейтаг И.П. Уроки технологии. 3 класс (128 с.), Просвещение 2014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Компоненты на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 w:eastAsia="ru-RU"/>
        </w:rPr>
        <w:t>CD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 w:eastAsia="ru-RU"/>
        </w:rPr>
        <w:t>DVD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Электронное приложение к учебнику «Технология», 3 класс (Диск CD-ROM).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ind w:right="4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рнет-ресурсы:</w:t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ind w:left="720" w:right="4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" w:after="30"/>
        <w:outlineLvl w:val="4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://www.kinder.ru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тернет для детей. Каталог детских ресурсов. </w:t>
      </w:r>
    </w:p>
    <w:p>
      <w:pPr>
        <w:pStyle w:val="Normal"/>
        <w:numPr>
          <w:ilvl w:val="0"/>
          <w:numId w:val="0"/>
        </w:numPr>
        <w:spacing w:lineRule="auto" w:line="240" w:before="30" w:after="30"/>
        <w:outlineLvl w:val="4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://www.ug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айт «Учительской газеты».</w:t>
      </w:r>
    </w:p>
    <w:p>
      <w:pPr>
        <w:pStyle w:val="Normal"/>
        <w:numPr>
          <w:ilvl w:val="0"/>
          <w:numId w:val="0"/>
        </w:numPr>
        <w:spacing w:lineRule="auto" w:line="240" w:before="30" w:after="30"/>
        <w:outlineLvl w:val="4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://www.cofe.ru/read-kas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нная версия журнала «Костер».</w:t>
      </w:r>
    </w:p>
    <w:p>
      <w:pPr>
        <w:pStyle w:val="Normal"/>
        <w:numPr>
          <w:ilvl w:val="0"/>
          <w:numId w:val="0"/>
        </w:numPr>
        <w:spacing w:lineRule="auto" w:line="240" w:before="30" w:after="30"/>
        <w:outlineLvl w:val="4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://skazochki.narod.ru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«Детский мир». Детские песни, мультфильмы, сказки, загадки и др.</w:t>
      </w:r>
    </w:p>
    <w:p>
      <w:pPr>
        <w:pStyle w:val="Normal"/>
        <w:numPr>
          <w:ilvl w:val="0"/>
          <w:numId w:val="0"/>
        </w:numPr>
        <w:spacing w:lineRule="auto" w:line="240" w:before="30" w:after="30"/>
        <w:outlineLvl w:val="4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://www.solnyshko.ee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ий портал «Солнышко»</w:t>
      </w:r>
    </w:p>
    <w:p>
      <w:pPr>
        <w:pStyle w:val="Normal"/>
        <w:numPr>
          <w:ilvl w:val="0"/>
          <w:numId w:val="0"/>
        </w:numPr>
        <w:spacing w:lineRule="auto" w:line="240" w:before="30" w:after="30"/>
        <w:outlineLvl w:val="4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://vkids.km.ru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для детей и родителей «VirtualKids».</w:t>
      </w:r>
    </w:p>
    <w:p>
      <w:pPr>
        <w:pStyle w:val="Normal"/>
        <w:numPr>
          <w:ilvl w:val="0"/>
          <w:numId w:val="0"/>
        </w:numPr>
        <w:spacing w:lineRule="auto" w:line="240" w:before="30" w:after="30"/>
        <w:outlineLvl w:val="4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://library.thinkguest.org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об оригами для детей и родителей.</w:t>
      </w:r>
    </w:p>
    <w:p>
      <w:pPr>
        <w:pStyle w:val="Normal"/>
        <w:numPr>
          <w:ilvl w:val="0"/>
          <w:numId w:val="0"/>
        </w:numPr>
        <w:spacing w:lineRule="auto" w:line="240" w:before="30" w:after="30"/>
        <w:outlineLvl w:val="4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hyperlink r:id="rId9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://playroom.com.ru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ая игровая, комната.</w:t>
      </w:r>
    </w:p>
    <w:p>
      <w:pPr>
        <w:sectPr>
          <w:type w:val="nextPage"/>
          <w:pgSz w:w="11906" w:h="16838"/>
          <w:pgMar w:left="1134" w:right="566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0" w:after="3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hyperlink r:id="rId10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http://historic.ru/cd/artyx.php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библиотека  по  искус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 по технологии для 3 класс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709"/>
        <w:gridCol w:w="2410"/>
        <w:gridCol w:w="3544"/>
        <w:gridCol w:w="2268"/>
        <w:gridCol w:w="850"/>
        <w:gridCol w:w="851"/>
        <w:gridCol w:w="1559"/>
      </w:tblGrid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чания </w:t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акт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четверть – 9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работать с учебни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: самостоятельно  формулировать  цель   урока после   предварительного обсу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ать и отбирать необходимые для решения учебной задачи источники информации в  учебнике (текст, иллюстрация,  схема, чертёж, инструкционная карта),  энциклопедиях,  справочниках, Интерне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ять свои  мысли в устной и письменной речи  с учётом своих  учебных и жизненных речевых ситуаций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патриотизма, чувства гордости за свою Родину, российский народ и историю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Человек и земл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- 21 час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Архитекту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воение первоначальных представлений о материальной культур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  навыков  самообслуживания;  овладение технологическими приемами ручной  обработки  материалов;  усвоение правил техники безопасности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 совместно с учителем выявлять и формулировать учебную пробле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бывать новые знания в процессе наблюдений, рассуждений и  обсуждений материалов  учебника,  выполнения  пробных поисковых упраж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ести свою  позицию до  других: высказывать  свою  точку зрения и пытаться её обосновать, приводя аргумен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ть других, пытаться принимать другую точку зрения, быть  готовым изменить свою точку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целостного, социально ориентированного взгляда на ми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ородские постройк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елебашн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правила работы с новыми инструментами. Наблюдать и исследовать особенности работы с проволокой. Выполнять технический рисунок для конструирования модел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: под  контролем учителя  выполнять  пробные поисковые действия (упражнения) для   выявления  оптимального решения проблемы (задач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: добывать новые знания в процессе наблюдений, рассуждений и  выполнения  пробных поисковых упраж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 слушать других, пытаться принимать другую точку зрения, быть  готовым изменить свою точку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 и формирование личностного смысла у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р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зделие: городской пар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 составлять эскиз композиции, выбирать природные материалы, определять приемы и способы работы с инструмент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: уметь  совместно с учителем выявлять и формулировать учебную проблем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: искать и отбирать необходимые для решения учебной задачи источники информации в  учебнике (текст, иллюстрация,  схема, чертёж, инструкционная карта)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ести свою  позицию до  других: высказывать  свою  точку зрения и пытаться её обосновать, приводя аргументы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важительного отношения к иному мнению, истории и культуре других нар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«Детская площадк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на практике алгоритм организации деятельности при реализации проекта, определять этапы проектной деятельности. С помощью учителя заполнять технологическую карт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: осуществлять поиск информации, выделять этапы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: планировать последовательность практических действий для реализации поставленной це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елье мод. Одежда. Пряжа. Тка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Коллекция ткане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ить виды одежды с видом ткани, сравнивать свойство пряжи и ткани, определять виды волокон и тканей. Различать разные виды украшения одеж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 под  контролем учителя  выполнять  пробные поисковые действия (упражнения) для   выявления  оптимального решения проблемы (задач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: добывать новые знания в процессе наблюдений, рассуждений и  обсуждений материалов  учебника,  выполнения  пробных поисковых упраж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 слушать других, пытаться принимать другую точку зрения, быть  готовым изменить свою точку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важительного отношения к иному мнению, истории и культуре других нар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из тка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материалы и инструменты, необходимые для выполнения аппликации, использовать  аппликацию для украшения издел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: под  контролем учителя  выполнять  пробные поисковые действия (упражнения) для   выявления  оптимального решения проблемы (задач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: Проектировать изделие,  создавать образ в соответствии с замысл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: слушать других, пытаться принимать другую точку зрения, быть  готовым изменить свою точку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уча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 четверть – 7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ткан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нформацию о процессе производства тканей, используя разные источники. Самостоятельно создавать эскиз и на его основе создавать схему узо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: уметь  совместно с учителем выявлять и формулировать учебную пробле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: осуществлять самоконтроль и корректировку хода работы и конечного результа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 донести свою  позицию до  других: высказывать  свою  точку зрения и пытаться её обосновать, приводя аргумен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 и формирование личностного смысла у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 отбирать информацию о вязании, истории, способах вязания и значении вязанных вещей для жизни человека. Самостоятельно или по образцу создавать композицию на основе воздушных пе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: осуществлять поиск информации, используя материалы учебника, выделять этапы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:  планировать последовательность практических действий для реализации поставленной цел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:   слушать других, пытаться принимать другую точку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важительного отношения к иному мнению, истории и культуре других нар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ежда для карнав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учащихся с понятием «карнавал», с особенностями проведения этого праздника, с разными карнавальными костюмами; сформировать представление о значении крахмаления ткани, со способами создания карнавального костюма из подручных средств;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П.объяснять значение новых понятий и использовать их в активном словаре;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определять состав и свойства ткани и обосновывать своё мнение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.формулировать понятные высказывания в рамках учебного диалога, используя термины;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приходить к общему мнению в совместной деятельности.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.выполнять учебное действие, используя пла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уважительного отношения к иному мнению, истории и культуре других народ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сероплет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учащихся с видами изделий из бисера, с его свойствами; показать различия видов бисера, познакомить учащихся со свойствами и особенностями </w:t>
            </w:r>
            <w:r>
              <w:rPr>
                <w:rFonts w:eastAsia="SchoolBookCSanPin-Regular;Times New Roman" w:cs="Times New Roman" w:ascii="Times New Roman" w:hAnsi="Times New Roman"/>
                <w:sz w:val="24"/>
                <w:szCs w:val="24"/>
                <w:lang w:eastAsia="ru-RU"/>
              </w:rPr>
              <w:t>лески; научить плести избисера браслети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объяснять значение новых понятий и использовать их в активном словар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инструменты, приспособления для бисероплетения и обосновывать своё мн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 выполнять взаимопроверку учебного задания, рассказывать историю появления бисероплет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 формулировать высказывание, используя термины, в рамках учебного диалога, выполнять учебное действие, используя план и схему плетения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важительного отношения к иному мн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фе «Кулинарная сказка». Ра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бумагой. Конструи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учащихся с понятием «рецепт», его применением в жизни человека, с ролью ве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жизни человека, с вариантами взвешивания продуктов, научить детей использовать таблицу мер веса продуктов в граммах; развивать навыки выполнения чертежей, навы</w:t>
            </w:r>
            <w:r>
              <w:rPr>
                <w:rFonts w:eastAsia="SchoolBookCSanPin-Regular;Times New Roman" w:cs="Times New Roman" w:ascii="Times New Roman" w:hAnsi="Times New Roman"/>
                <w:sz w:val="24"/>
                <w:szCs w:val="24"/>
                <w:lang w:eastAsia="ru-RU"/>
              </w:rPr>
              <w:t>ки конструир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Уметь пользоваться таблицей мер веса продук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Самостоятельно составлять план работы над изделием, собирать конструкцию из бумаги с помощью дополнительных приспособлений; сконструировать изделие «Вес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Уметь советоваться пр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боре блюд и способах определения массы продуктов при помощи мер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 и формирование личностного смысла у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уктовый завтра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учащихся на практическом уровне с кухонными приспособлениям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ить представления учащихся о видах салатов; воспитывать жел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SanPin-Regular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ся готови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Применять правила поведения при приготовлении пищи; приготовить салат «Фруктовый завтра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Выполнять действия  на разделочной доске, знать для чего стаканы и миска, нож и ложка. Правила работы нож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Советоваться какие ингредиенты  будут использовать для приготовления сал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учащегося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канью. Колпачок для яи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учащихся с приготовлением яиц вкрутую и всмятку; отрабатывать навыки работы с тканью; показать основы снятия мерок; учить пользоватьс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тиметровой лентой; отрабатывать навыки анализа готового изделия и планирования рабо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Уметь размечать детали по линейке, Работать с выкройкой, использовать швы «вперёд иголку» и «через край»; уметь определять свойства синтепо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Анализ своих работ и работ одноклассников по критериям: аккуратность, законченность, функциональн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Формулировать высказывание, используя термины, в рамках учебного диало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важительного отношения к иному мн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CSanPin-Regular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CSanPin-Regular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четверть – 11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нар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актическом уровне познакомить учащихся с видами холодных закусок; формировать ум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составлять план и работать по нему,  учить </w:t>
            </w:r>
            <w:r>
              <w:rPr>
                <w:rFonts w:eastAsia="SchoolBookCSanPin-Regular;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му изготовлению холодных закусо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Учиться самостоятельно изготавливать холодные закус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Рассказывать,  какие вопросы и трудности возникли, при составлении пла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Уметь распределять работу с товарищами в группе; приготовить бутерброды и закуску «Радуга на шпажк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 и формирование личностного смысла у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вировка стола. Салфетни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мение выполнять работу с использованием орнаментальной симметрии; совершенствовать умение работать по плану, в соответствии с алгоритмом разметки по линейке, умения работы с бумагой, </w:t>
            </w:r>
            <w:r>
              <w:rPr>
                <w:rFonts w:eastAsia="SchoolBookCSanPin-Regular;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го оформления издел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Самостоятельно придумывать декоративные элементы и оформлять изделие; сделать салфетницу из бумаги и карто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 </w:t>
            </w:r>
            <w:r>
              <w:rPr>
                <w:rFonts w:eastAsia="SchoolBookCSanPin-Regular;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го оформления издел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CSanPin-Regular;Times New Roman" w:cs="Times New Roman" w:ascii="Times New Roman" w:hAnsi="Times New Roman"/>
                <w:sz w:val="24"/>
                <w:szCs w:val="24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нализировать образцы изделий,  обсуждать план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SanPin-Regular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работы с бумаг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учащего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 подарков. Работа с пластичными материалами (тестопластика). Леп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свойства, состав солёного теста, приёмы работы с ним; познакомить учащихся с новым способом окраски солёного теста, совершенствовать навы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SanPin-Regular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и из теста, проведения анализа готового издел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Самостоятельно замешивать солёное тесто и использовать различные приёмы лепки из те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Определять место приобретения различных подарков и обосновывать своё мнение; определять вид подарка в зависимости от получателя и повода  и обосновывать своё мнение; сделать брелок из солёного те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Ответственность при выполнении учебного задания в рамках групповой деятельност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личностного смысла у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природными материа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истая солом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SanPin-Regular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учащихся на практическом уровне с новым природным материалом — соломкой, его свойствами и особенностями использования в декоративно-прикладном искусстве; отрабатывать приёмы работы с соломкой; формировать умение составлять композицию, учитывая особенности природного материал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Знать способы обработки соломки, уметь выполнять из соломки свои компози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Определять цветовое решение для оформления подарка и обосновывать своё мн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знание собственных достижений при освоении темы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Делится мнениями  о фонах для аппликации из соломки и обосновывать своё м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сти и личной ответственности за свои поступки, в том числе в информацион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бумагой и картоном. Упако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р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 учащихся представления о способах упаковки подарков и видах упаковки; познакомить с правилами художественного оформления подарка, освоить некоторые приёмы упаковки, показать на практическом уровне особенности использования, сочетания цвета </w:t>
            </w:r>
            <w:r>
              <w:rPr>
                <w:rFonts w:eastAsia="SchoolBookCSanPin-Regular;Times New Roman" w:cs="Times New Roman" w:ascii="Times New Roman" w:hAnsi="Times New Roman"/>
                <w:sz w:val="24"/>
                <w:szCs w:val="24"/>
                <w:lang w:eastAsia="ru-RU"/>
              </w:rPr>
              <w:t>в компози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Уметь составлять план работы, упаковывать подарок, учитывая его форму и назна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Упаковка подарков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Уметь анализировать  упакованные подарки по следующим критериям: достаточность декоративных элементов, сочетаемость упаковки с размером подар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 Уметь обсуждать    сочетание цвета в компози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групповой анализ образца изде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отивов учебной деятельности и формирование личностного смысла у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стерская. Работа с карто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с основами устройства автомобиля; формировать представления о конструировании геометрических тел с помощью специального чертежа — развёртки, познакомить с правилами построения развёртки и </w:t>
            </w:r>
            <w:r>
              <w:rPr>
                <w:rFonts w:eastAsia="SchoolBookCSanPin-Regular;Times New Roman" w:cs="Times New Roman" w:ascii="Times New Roman" w:hAnsi="Times New Roman"/>
                <w:sz w:val="24"/>
                <w:szCs w:val="24"/>
                <w:lang w:eastAsia="ru-RU"/>
              </w:rPr>
              <w:t>склеивания геометрического тела на практическом уровн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Составлять план сборки фург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ирать модель «фургон Мороженое» из металлического конструктора, используя выбранные дет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Определять вид деятельности человека по его профессии, собирать фургон, используя составленную инструк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Проявлять ответственность при выполнении учебного задания в рамках группов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собственных достижений при освоении т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учащего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металлическим конструктор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умение использовать полученные знания в новых условиях: количество деталей конструктора, последовательность операций, типы соединений; закреплять умение проводить анализ готового изделия и на его основе самостоятельно составлять технологическую карту и план рабо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Использовать приобретённые знания для составления инструкции сборки грузов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Осознание собственных достижений при освоении темы и выполнения тес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адекватно использовать речевые средства для представления результата в рамках учебного диалога; приходить к общему мнению в совмест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представлять результат деятельности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важительного отношения к иному мнению, истории и культуре других наро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Человек и в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ты. Работа с различными материа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CSanPin-Regular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комить с особенностями конструкций мостов разных видов в зависимости от их назначения; формировать на практическом уровне умение использовать новый вид соединения материалов (натягивание нитей); познакомить с конструкцией висячего мос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Раскрывать значение понятий «мост», «виадук», «акведук», «путепровод», «балка», «пролёт», «пилон», «трос», «кабель», «конструкция» и использовать их в активном словаре; 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 Выполнять учебное действие, используя план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самооценку учебного зада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тип моста по назначению и обосновывать своё мнен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назначение моста по названию и обосновывать своё мн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 Формулировать понятные для партнёра высказывания, используя термины в рамках учебного диалог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ый транспорт. Работа с бумаг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CSanPin-Regular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комить учащихся с различными видами судов, закреплять навыки работы с бумагой, конструирования из бумаги, работы с конструктором, формировать умение самостоятельно организовывать собственн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SanPin-Regular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CSanPin-Regular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объяснять значение понятий «акватория» «судно», «корабль», «лодка», «паром», «яхта», «баржа», «верфь», «кораблестроитель», «порт» и использовать их в активном словаре; Р. Знать алгоритм выполнения подвижного соединения деталей пластмассового конструкто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 Адекватно использовать речевые средства в рамках учебного диалог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сти и личной ответственности за свои поступки, в том числе в информацион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Океанариум». Работа с текстильны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ами. Шитьё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CSanPin-Regular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комить учащихся с понятием «океанариум», с классификацией мягких игрушек, с правил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CSanPin-Regular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последовательностью работы над мягкой игрушкой; формировать умение соотносить по форме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ьные объекты и предметы быта (одежды); отработать навык самостоятельного составления плана и работы по нему; научиться изготавливать упрощённый вариант объёмной мягкой игрушки; развивать взаимовыручку в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ссе групповой работы над проект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 Объяснять значение понятий «аквариум», «океанариум», «ихтиолог» и использовать их в активном словаре;  определять назначение аквариума, океанариума и обосновывать своё мнение;  определять материалы и инструменты для изготовления мягкой игруш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Выполнять учебное задание, используя план, алгоритм;  выполнять взаимопроверку и взаимооценку учебного зад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 Формулировать собственное высказывание, используя термины, в рамках учебного диалог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ходить к общему мнению при оценивании выполнения учебного зад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важительного отношения к иному мнению, истории и культуре других наро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 четверть – 7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таны. Работа с пластичными материал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илин. Конструи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учащихся с декоративным сооружением — фонтаном, с видами фонтанов; научить применять правила работы с пластичными материалами, создавать из пластичного материала объёмную модель по заданному образц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Объяснять значение понятий «фонтан», «акведук», «чаша» и использовать их в активном словаре; определять вид фонтана и обосновывать своё мнение;  знать правила работы с пластичными материал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 Рассматривать иллюстрации фонтанов и составлять рассказ  выполнять учебное задание, используя план;  выполнять взаимопроверку учебного зада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 Рассказывать в группе об истории появления фонтан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идах фонтанов по назначению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Человек и воздух -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опарк. Работа с бумагой. Склады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г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учащихся с видами техники оригами; представить краткую историю зарождения искусства оригами; познакомить учащихся с условны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ениями техники оригами на практическом уровне; формировать умение соотносить знаковые обозначения с выполняемыми операциями по складыванию оригами, умение выполнять работу по схем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Понимать условные обозначения техники оригами, уметь складывать фигурки оригами по схеме; выполнить работу над изделием «Птицы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Научиться понимать условные обозначения техники оригами, уметь складывать фигурки оригами по схеме; выполнить работу над изделием «Аист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Работа в группах: по составлению композицию из птиц и декорирование  её по своему вку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сти и личной ответственности за свои поступки, в том числе в информацион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толётная площадка. Работа с бумаг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картоном. Конструир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учащихся с конструкцией вертолёта; отрабатывать навыки самостояте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, конструирования из бумаги и картона; познакомить с новым материалом — пробкой и способами работы с ни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Раскрывать значение  «модель», «схема», «воздушный шар», «вертолёт», «папье-маше» и использовать их в активном словар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 Различать условные обозначения оригами разных видов и обосновывать своё мнени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материалы для изготовления изделия из папье-маш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  Формулировать понятные высказывания, используя термины, в рамках учебного диалог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ывать разные мнения и стремиться к сотрудничеству в рамках учебного диалог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бумагой. Папьемаш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знакомить учащихся с возможностями использования технологии изготовления изделий из папье-маше; отработать навык создания изделий по этой технологии на практическом уровне; учить подбирать бумагу для выполнения издел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соотносить поставленную цель и полученный результат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 выбирать вариант выполнения зада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приобретённые знания для выполнения ситуативного зада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Обсуждение  работы в группах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Человек и информация -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Готовим спектакл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льный театр. Работа с тканью. Шитьё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CSanPin-Regular;Times New Roman" w:cs="Times New Roman" w:ascii="Times New Roman" w:hAnsi="Times New Roman"/>
                <w:sz w:val="24"/>
                <w:szCs w:val="24"/>
                <w:lang w:eastAsia="ru-RU"/>
              </w:rPr>
              <w:t>Закрепить навыки шитья и навыки пр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тной деятельности, работы в группе; научить изготавливать пальчиковых куко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Раскрывать значение понятий «театр», «театр кукол», «кукловод», «художник-декоратор», «марионетка» и использовать их в активном словаре;  определять роль актёра-кукловода в театре куко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Выполнять учебное задание, используя план, алгоритм; выполнять взаимопроверку и взаимооценку учебного зад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Формулировать высказывание, используя термины, в рамках учебного диало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уважительного отношения к иному мнению, истории и культуре других народ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плётная мастерск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процессом книгопечата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целью создания переплёта книги, его назначением; познакомить с упрощённым видом переплёта; закрепить навы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SanPin-Regular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а материалов и цвет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 Перерабатывать полученную информацию: сравнивать и классифицировать факты и яв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 Осуществлять текущий в точности выполнения технологических операций (с помощью простых и сложных по конфигурации шаблонов, чертёжных  инструмент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 Уметь сотрудничать, выполняя различные роли в группе,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учащихся с различными видами почтовых отправлений, с процессом доставки почт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рофессиями, связанными с почтовой службой; формировать умение кратко излагать информацию, познакомить с понятием «бланк», показать способы заполнения бла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SanPin-Regular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CSanPin-Regular;Times New Roman" w:cs="Times New Roman" w:ascii="Times New Roman" w:hAnsi="Times New Roman"/>
                <w:sz w:val="24"/>
                <w:szCs w:val="24"/>
                <w:lang w:eastAsia="ru-RU"/>
              </w:rPr>
              <w:t>на практическом уровн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 Определять        причинно- следственные связи изучаемых явлений, собы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ать выводы на основе  обобщения полученных зн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 Проверять модели в действии, вносить необходимые конструктивные  дорабо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  Уважительно относиться к позиции другого, пытаться договарива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нет. Работа на компьюте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учащихся со значением сети Интернет в жизни человека, сформировать начальное пред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ление о поиске информации в Интернете; формировать умение на основе заданного алгоритма определять и нахо</w:t>
            </w:r>
            <w:r>
              <w:rPr>
                <w:rFonts w:eastAsia="SchoolBookCSanPin-Regular;Times New Roman" w:cs="Times New Roman" w:ascii="Times New Roman" w:hAnsi="Times New Roman"/>
                <w:sz w:val="24"/>
                <w:szCs w:val="24"/>
                <w:lang w:eastAsia="ru-RU"/>
              </w:rPr>
              <w:t>дить адреса в Интернет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   Осуществлять итоговый контроль общего  качества выполненного изделия, зад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   Преобразовывать информацию: представлять  информацию в виде  текста, таблицы, схе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  Уметь   сотрудничать, выполняя  различные роли   в  группе, в совместном решении проблемы (задач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CSanPin-Regular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CSanPin-Regular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2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Calibri"/>
      <w:b/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  <w:textAlignment w:val="auto"/>
    </w:pPr>
    <w:rPr/>
  </w:style>
  <w:style w:type="paragraph" w:styleId="11">
    <w:name w:val="Обычный1"/>
    <w:basedOn w:val="Normal"/>
    <w:qFormat/>
    <w:pPr>
      <w:widowControl w:val="false"/>
    </w:pPr>
    <w:rPr>
      <w:rFonts w:ascii="Calibri" w:hAnsi="Calibri" w:eastAsia="Calibri" w:cs="Arial"/>
      <w:szCs w:val="20"/>
      <w:lang w:val="en-US" w:eastAsia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Îáû÷íûé"/>
    <w:basedOn w:val="Normal"/>
    <w:next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Arial Unicode MS" w:cs="Tahoma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der.ru/" TargetMode="External"/><Relationship Id="rId3" Type="http://schemas.openxmlformats.org/officeDocument/2006/relationships/hyperlink" Target="http://www.ug.ru/" TargetMode="External"/><Relationship Id="rId4" Type="http://schemas.openxmlformats.org/officeDocument/2006/relationships/hyperlink" Target="http://www.cofe.ru/read-kas" TargetMode="External"/><Relationship Id="rId5" Type="http://schemas.openxmlformats.org/officeDocument/2006/relationships/hyperlink" Target="http://skazochki.narod.ru/" TargetMode="External"/><Relationship Id="rId6" Type="http://schemas.openxmlformats.org/officeDocument/2006/relationships/hyperlink" Target="http://www.solnyshko.ee/" TargetMode="External"/><Relationship Id="rId7" Type="http://schemas.openxmlformats.org/officeDocument/2006/relationships/hyperlink" Target="http://vkids.km.ru/" TargetMode="External"/><Relationship Id="rId8" Type="http://schemas.openxmlformats.org/officeDocument/2006/relationships/hyperlink" Target="http://library.thinkguest.org/" TargetMode="External"/><Relationship Id="rId9" Type="http://schemas.openxmlformats.org/officeDocument/2006/relationships/hyperlink" Target="http://playroom.com.ru/" TargetMode="External"/><Relationship Id="rId10" Type="http://schemas.openxmlformats.org/officeDocument/2006/relationships/hyperlink" Target="http://historic.ru/cd/artyx.php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44:00Z</dcterms:created>
  <dc:creator>Admin</dc:creator>
  <dc:description/>
  <cp:keywords/>
  <dc:language>en-US</dc:language>
  <cp:lastModifiedBy>Школа</cp:lastModifiedBy>
  <cp:lastPrinted>2015-10-24T10:56:00Z</cp:lastPrinted>
  <dcterms:modified xsi:type="dcterms:W3CDTF">2016-04-13T16:58:00Z</dcterms:modified>
  <cp:revision>3</cp:revision>
  <dc:subject/>
  <dc:title/>
</cp:coreProperties>
</file>