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редняя общеобразовательная школа  с. Троекурово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Чаплыгин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Липецкой области Российской Федерации</w:t>
      </w:r>
    </w:p>
    <w:p>
      <w:pPr>
        <w:pStyle w:val="Normal"/>
        <w:widowControl w:val="false"/>
        <w:shd w:fill="FFFFFF" w:val="clear"/>
        <w:suppressAutoHyphens w:val="true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</w:rPr>
        <w:t xml:space="preserve">«Рассмотрено»              «Согласовано»                         «Утверждаю»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уководитель МО         Замдиректора по УВР             Директор школы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трикова И.А.</w:t>
      </w:r>
      <w:r>
        <w:rPr>
          <w:rFonts w:cs="Times New Roman" w:ascii="Times New Roman" w:hAnsi="Times New Roman"/>
          <w:sz w:val="28"/>
        </w:rPr>
        <w:t xml:space="preserve"> ___    Лыков А.В. ________              Еремин Ф.Н. 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токол № 1                    «27»августа 2015г.                  Приказ  № 89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25августа 2015 г.                                                              «29»августа 2015г.</w:t>
      </w:r>
    </w:p>
    <w:p>
      <w:pPr>
        <w:pStyle w:val="Normal"/>
        <w:widowControl w:val="false"/>
        <w:shd w:fill="FFFFFF" w:val="clear"/>
        <w:suppressAutoHyphens w:val="true"/>
        <w:rPr>
          <w:rFonts w:ascii="Times New Roman" w:hAnsi="Times New Roman" w:eastAsia="Arial Unicode MS" w:cs="Arial Unicode MS"/>
          <w:color w:val="000000"/>
          <w:kern w:val="2"/>
          <w:sz w:val="44"/>
          <w:szCs w:val="44"/>
          <w:lang w:eastAsia="hi-IN" w:bidi="hi-IN"/>
        </w:rPr>
      </w:pPr>
      <w:r>
        <w:rPr>
          <w:rFonts w:eastAsia="Arial Unicode MS" w:cs="Arial Unicode MS" w:ascii="Times New Roman" w:hAnsi="Times New Roman"/>
          <w:color w:val="000000"/>
          <w:kern w:val="2"/>
          <w:sz w:val="44"/>
          <w:szCs w:val="4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Times New Roman" w:hAnsi="Times New Roman" w:eastAsia="Arial Unicode MS" w:cs="Arial Unicode MS"/>
          <w:color w:val="000000"/>
          <w:kern w:val="2"/>
          <w:sz w:val="44"/>
          <w:szCs w:val="44"/>
          <w:lang w:eastAsia="hi-IN" w:bidi="hi-IN"/>
        </w:rPr>
      </w:pPr>
      <w:r>
        <w:rPr>
          <w:rFonts w:eastAsia="Arial Unicode MS" w:cs="Arial Unicode MS" w:ascii="Times New Roman" w:hAnsi="Times New Roman"/>
          <w:color w:val="000000"/>
          <w:kern w:val="2"/>
          <w:sz w:val="44"/>
          <w:szCs w:val="4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Times New Roman" w:hAnsi="Times New Roman" w:eastAsia="Arial Unicode MS" w:cs="Arial Unicode MS"/>
          <w:color w:val="000000"/>
          <w:kern w:val="2"/>
          <w:sz w:val="44"/>
          <w:szCs w:val="44"/>
          <w:lang w:eastAsia="hi-IN" w:bidi="hi-IN"/>
        </w:rPr>
      </w:pPr>
      <w:r>
        <w:rPr>
          <w:rFonts w:eastAsia="Arial Unicode MS" w:cs="Arial Unicode MS" w:ascii="Times New Roman" w:hAnsi="Times New Roman"/>
          <w:color w:val="000000"/>
          <w:kern w:val="2"/>
          <w:sz w:val="44"/>
          <w:szCs w:val="4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Times New Roman" w:hAnsi="Times New Roman" w:eastAsia="Arial Unicode MS" w:cs="Arial Unicode MS"/>
          <w:color w:val="000000"/>
          <w:kern w:val="2"/>
          <w:sz w:val="44"/>
          <w:szCs w:val="44"/>
          <w:lang w:eastAsia="hi-IN" w:bidi="hi-IN"/>
        </w:rPr>
      </w:pPr>
      <w:r>
        <w:rPr>
          <w:rFonts w:eastAsia="Arial Unicode MS" w:cs="Arial Unicode MS" w:ascii="Times New Roman" w:hAnsi="Times New Roman"/>
          <w:color w:val="000000"/>
          <w:kern w:val="2"/>
          <w:sz w:val="44"/>
          <w:szCs w:val="44"/>
          <w:lang w:eastAsia="hi-IN" w:bidi="hi-IN"/>
        </w:rPr>
        <w:t xml:space="preserve">Рабочая программа </w:t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Arial Unicode MS" w:cs="Arial Unicode MS" w:ascii="Times New Roman" w:hAnsi="Times New Roman"/>
          <w:color w:val="000000"/>
          <w:kern w:val="2"/>
          <w:sz w:val="44"/>
          <w:szCs w:val="44"/>
          <w:lang w:eastAsia="hi-IN" w:bidi="hi-IN"/>
        </w:rPr>
        <w:t>по курсу «Окружающий мир»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Times New Roman" w:hAnsi="Times New Roman" w:eastAsia="Arial Unicode MS" w:cs="Arial Unicode MS"/>
          <w:color w:val="000000"/>
          <w:kern w:val="2"/>
          <w:sz w:val="44"/>
          <w:szCs w:val="44"/>
          <w:lang w:eastAsia="hi-IN" w:bidi="hi-IN"/>
        </w:rPr>
      </w:pPr>
      <w:r>
        <w:rPr>
          <w:rFonts w:eastAsia="Arial Unicode MS" w:cs="Arial Unicode MS" w:ascii="Times New Roman" w:hAnsi="Times New Roman"/>
          <w:color w:val="000000"/>
          <w:kern w:val="2"/>
          <w:sz w:val="44"/>
          <w:szCs w:val="44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44"/>
          <w:szCs w:val="44"/>
          <w:lang w:eastAsia="hi-IN" w:bidi="hi-IN"/>
        </w:rPr>
        <w:t xml:space="preserve"> </w:t>
      </w:r>
      <w:r>
        <w:rPr>
          <w:rFonts w:eastAsia="Arial Unicode MS" w:cs="Arial Unicode MS" w:ascii="Times New Roman" w:hAnsi="Times New Roman"/>
          <w:color w:val="000000"/>
          <w:kern w:val="2"/>
          <w:sz w:val="44"/>
          <w:szCs w:val="44"/>
          <w:lang w:eastAsia="hi-IN" w:bidi="hi-IN"/>
        </w:rPr>
        <w:t>для  3 класса на 2015– 2016 учебный год</w:t>
      </w:r>
    </w:p>
    <w:p>
      <w:pPr>
        <w:pStyle w:val="Normal"/>
        <w:widowControl w:val="false"/>
        <w:suppressAutoHyphens w:val="true"/>
        <w:rPr>
          <w:rFonts w:eastAsia="Arial Unicode MS" w:cs="Arial Unicode MS"/>
        </w:rPr>
      </w:pPr>
      <w:r>
        <w:rPr>
          <w:rFonts w:eastAsia="Times New Roman" w:cs="Times New Roman" w:ascii="Times New Roman" w:hAnsi="Times New Roman"/>
          <w:kern w:val="2"/>
          <w:sz w:val="40"/>
          <w:lang w:eastAsia="hi-IN" w:bidi="hi-IN"/>
        </w:rPr>
        <w:t xml:space="preserve">                           </w:t>
      </w:r>
    </w:p>
    <w:p>
      <w:pPr>
        <w:pStyle w:val="Normal"/>
        <w:widowControl w:val="false"/>
        <w:suppressAutoHyphens w:val="true"/>
        <w:rPr>
          <w:rFonts w:ascii="Times New Roman" w:hAnsi="Times New Roman" w:eastAsia="Arial Unicode MS" w:cs="Arial Unicode MS"/>
          <w:kern w:val="2"/>
          <w:sz w:val="40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40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eastAsia="Arial Unicode MS" w:cs="Arial Unicode MS"/>
          <w:kern w:val="2"/>
          <w:sz w:val="40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40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Arial Unicode MS" w:ascii="Times New Roman" w:hAnsi="Times New Roman"/>
          <w:kern w:val="2"/>
          <w:sz w:val="40"/>
          <w:lang w:eastAsia="hi-IN" w:bidi="hi-IN"/>
        </w:rPr>
        <w:br/>
      </w: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  <w:t>Утверждена на заседании педагогического  совета.</w:t>
      </w:r>
    </w:p>
    <w:p>
      <w:pPr>
        <w:pStyle w:val="Normal"/>
        <w:widowControl w:val="false"/>
        <w:suppressAutoHyphens w:val="true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  <w:t>Протокол №  1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  <w:t>От «29»  августа 2015 г.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Arial Unicode MS" w:cs="Arial Unicode MS"/>
          <w:kern w:val="2"/>
          <w:sz w:val="40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40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Arial Unicode MS" w:cs="Arial Unicode MS"/>
          <w:kern w:val="2"/>
          <w:sz w:val="40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4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rial Unicode MS" w:cs="Arial Unicode MS"/>
          <w:kern w:val="2"/>
          <w:sz w:val="32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32"/>
          <w:lang w:eastAsia="hi-IN" w:bidi="hi-IN"/>
        </w:rPr>
        <w:t>Разработана учителем  Захаровой Людмилой Александровной</w:t>
      </w:r>
    </w:p>
    <w:p>
      <w:pPr>
        <w:pStyle w:val="Normal"/>
        <w:widowControl w:val="false"/>
        <w:suppressAutoHyphens w:val="true"/>
        <w:rPr>
          <w:rFonts w:ascii="Times New Roman" w:hAnsi="Times New Roman" w:eastAsia="Arial Unicode MS" w:cs="Arial Unicode MS"/>
          <w:kern w:val="2"/>
          <w:sz w:val="32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Arial Unicode MS" w:cs="Arial Unicode MS"/>
          <w:kern w:val="2"/>
          <w:sz w:val="32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Arial Unicode MS" w:cs="Arial Unicode MS"/>
          <w:kern w:val="2"/>
          <w:sz w:val="32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Arial Unicode MS" w:cs="Arial Unicode MS"/>
          <w:kern w:val="2"/>
          <w:sz w:val="32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3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eastAsia="Arial Unicode MS" w:cs="Arial Unicode MS"/>
          <w:kern w:val="2"/>
          <w:sz w:val="32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3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eastAsia="Arial Unicode MS" w:cs="Arial Unicode MS"/>
          <w:kern w:val="2"/>
          <w:sz w:val="32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3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eastAsia="Arial Unicode MS" w:cs="Arial Unicode MS"/>
          <w:kern w:val="2"/>
          <w:sz w:val="32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3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eastAsia="Arial Unicode MS" w:cs="Arial Unicode MS"/>
          <w:kern w:val="2"/>
          <w:sz w:val="32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3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Times New Roman" w:cs="Calibri"/>
          <w:b/>
          <w:b/>
          <w:caps/>
          <w:kern w:val="2"/>
          <w:sz w:val="22"/>
          <w:szCs w:val="22"/>
          <w:lang w:eastAsia="ar-SA"/>
        </w:rPr>
      </w:pPr>
      <w:r>
        <w:rPr>
          <w:rFonts w:eastAsia="Arial Unicode MS" w:cs="Arial Unicode MS" w:ascii="Times New Roman" w:hAnsi="Times New Roman"/>
          <w:kern w:val="2"/>
          <w:sz w:val="32"/>
          <w:lang w:eastAsia="hi-IN" w:bidi="hi-IN"/>
        </w:rPr>
        <w:t xml:space="preserve">Троекурово 2015 г. </w:t>
      </w:r>
    </w:p>
    <w:p>
      <w:pPr>
        <w:pStyle w:val="Normal"/>
        <w:tabs>
          <w:tab w:val="clear" w:pos="708"/>
          <w:tab w:val="left" w:pos="284" w:leader="none"/>
        </w:tabs>
        <w:ind w:left="510" w:hanging="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НОТАЦИЯ К РАБОЧЕЙ ПРОГРАММЕ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</w:p>
    <w:p>
      <w:pPr>
        <w:pStyle w:val="Style15"/>
        <w:ind w:firstLine="510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Рабочая  программа по «Окружающему миру» для 3 класса разработана на основе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Федерального государственного образовательного стандарта начального образования второго поколения,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примерной программы начального общего образования по окружающему миру,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требований к результатам освоения основной образовательной программы начального общего образования по предмету, 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программы формирования универсальных учебных действий,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 xml:space="preserve">концепции духовно-нравственного развития и воспитания личности гражданина России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Предмет «Окружающий мир» входит в образовательную область «Обществознание и естествознание», изучается в объеме 68 часов по 2 урока в неделю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Cs w:val="24"/>
          <w:lang w:eastAsia="ru-RU"/>
        </w:rPr>
        <w:tab/>
      </w:r>
      <w:r>
        <w:rPr>
          <w:rFonts w:cs="Times New Roman" w:ascii="Times New Roman" w:hAnsi="Times New Roman"/>
          <w:color w:val="000000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szCs w:val="24"/>
          <w:lang w:eastAsia="ru-RU"/>
        </w:rPr>
        <w:t>Задачи,</w:t>
      </w:r>
      <w:r>
        <w:rPr>
          <w:rFonts w:cs="Times New Roman" w:ascii="Times New Roman" w:hAnsi="Times New Roman"/>
          <w:szCs w:val="24"/>
          <w:lang w:eastAsia="ru-RU"/>
        </w:rPr>
        <w:t xml:space="preserve"> решаемые при реализации рабочей программы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развитие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освоение знаний об окружающем мире, единстве и различиях природного и социального, о человеке и его месте в природе и обществе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воспитание позитивного эмоционально-ценностного отношения к окружающему миру; экологической и духовно-нравственной культуры; патриотических чувств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- формирование потребности участвовать в творческой деятельности в природе и обществе, сохранять и укреплять здоровье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pacing w:val="-14"/>
          <w:szCs w:val="24"/>
          <w:lang w:eastAsia="ru-RU"/>
        </w:rPr>
        <w:t>осуществление подготовки к изучению естественнонаучных и обществоведческих дисциплин в основной школ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.</w:t>
      </w:r>
    </w:p>
    <w:p>
      <w:pPr>
        <w:pStyle w:val="Normal"/>
        <w:tabs>
          <w:tab w:val="clear" w:pos="708"/>
          <w:tab w:val="left" w:pos="284" w:leader="none"/>
        </w:tabs>
        <w:ind w:left="5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pacing w:val="-10"/>
          <w:lang w:eastAsia="ru-RU"/>
        </w:rPr>
        <w:t xml:space="preserve">Рабочая  программа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по «Окружающему миру» </w:t>
      </w:r>
      <w:r>
        <w:rPr>
          <w:rFonts w:eastAsia="Times New Roman" w:cs="Times New Roman" w:ascii="Times New Roman" w:hAnsi="Times New Roman"/>
          <w:bCs/>
          <w:spacing w:val="-10"/>
          <w:lang w:eastAsia="ru-RU"/>
        </w:rPr>
        <w:t>для 3 класса разработана для учащихся 3 класса общеобразовательного учреждения на 2015-2016 учебный год на основе</w:t>
      </w:r>
      <w:r>
        <w:rPr>
          <w:rFonts w:eastAsia="Times New Roman" w:cs="Times New Roman" w:ascii="Times New Roman" w:hAnsi="Times New Roman"/>
          <w:b/>
          <w:bCs/>
          <w:spacing w:val="-1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Федерального государственного образовательного стандарта начального образования второго поколения, примерной программы начального общего образования по окружающему миру, требований к результатам освоения основной образовательной программы начального общего образования по предмету,  программы формирования универсальных учебных действий,  концепции духовно-нравственного развития и воспитания личности гражданина России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бочая программа призвана сохранить ведущую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идею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курса «</w:t>
      </w:r>
      <w:r>
        <w:rPr>
          <w:rFonts w:eastAsia="Times New Roman" w:cs="Times New Roman" w:ascii="Times New Roman" w:hAnsi="Times New Roman"/>
          <w:lang w:eastAsia="ru-RU"/>
        </w:rPr>
        <w:t>Мир вокруг нас» – формирование в сознании ученика ценностно-окрашенного образа окружающего мира,  и направлена на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pacing w:val="-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4"/>
          <w:lang w:eastAsia="ru-RU"/>
        </w:rPr>
        <w:t>- формирование у ребёнка современной экологически ориентированной картины мира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pacing w:val="-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lang w:eastAsia="ru-RU"/>
        </w:rPr>
        <w:t>-  развитие чувства сопричастности к жизни природы и общества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pacing w:val="-1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lang w:eastAsia="ru-RU"/>
        </w:rPr>
        <w:t>- воспитание  личностных  качеств культурного человека – доброты, терпимости, ответ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едмет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готовит поколение нравственно и духовно зрелых, активных, компетентных граждан, ориентированных как на личное благополучие, так и на созидательное обустройство родной страны и планеты Земля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>Задачи,</w:t>
      </w:r>
      <w:r>
        <w:rPr>
          <w:rFonts w:eastAsia="Times New Roman" w:cs="Times New Roman" w:ascii="Times New Roman" w:hAnsi="Times New Roman"/>
          <w:lang w:eastAsia="ru-RU"/>
        </w:rPr>
        <w:t xml:space="preserve"> решаемые при реализации рабочей программы:</w:t>
      </w:r>
    </w:p>
    <w:p>
      <w:pPr>
        <w:pStyle w:val="Normal"/>
        <w:spacing w:lineRule="auto" w:line="264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развитие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spacing w:lineRule="auto" w:line="264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своение знаний об окружающем мире, единстве и различиях природного и социального, о человеке и его месте в природе и обществе;</w:t>
      </w:r>
    </w:p>
    <w:p>
      <w:pPr>
        <w:pStyle w:val="Normal"/>
        <w:spacing w:lineRule="auto" w:line="264"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оспитание позитивного эмоционально-ценностного отношения к окружающему миру; экологической и духовно-нравственной культуры; патриотических чувств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формирование потребности участвовать в творческой деятельности в природе и обществе, сохранять и укреплять здоровье;</w:t>
      </w:r>
    </w:p>
    <w:p>
      <w:pPr>
        <w:pStyle w:val="Normal"/>
        <w:shd w:fill="FFFFFF" w:val="clear"/>
        <w:spacing w:before="0" w:after="0"/>
        <w:ind w:right="18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4"/>
          <w:lang w:eastAsia="ru-RU"/>
        </w:rPr>
        <w:t>осуществление подготовки к изучению естественнонаучных и обществоведческих дисциплин в основной школе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создание   условий для формирования и развития у школьников: 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ворческих способностей и интереса к выполнению заданий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я самостоятельно приобретать и примерять знания на практике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ммуникативных навыков, которые способствуют развитию умений работать в  парах, группах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щеучебных умений и навыков (развитие логического мышления, обучение умению самостоятельно пополнять знания, работа с книгой, со справочной литературой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 xml:space="preserve">В целях обеспечения правового поля в образовательной политике Липецкой области преподавание предмета «Окружающий мир» в 2015-2016 учебном году в 3 классе осуществляется в соответствии с </w:t>
      </w:r>
      <w:r>
        <w:rPr>
          <w:rFonts w:eastAsia="Times New Roman" w:cs="Times New Roman" w:ascii="Times New Roman" w:hAnsi="Times New Roman"/>
          <w:b/>
          <w:lang w:eastAsia="ru-RU"/>
        </w:rPr>
        <w:t>нормативными правовыми документами разного уровня</w:t>
      </w:r>
      <w:r>
        <w:rPr>
          <w:rFonts w:eastAsia="Times New Roman" w:cs="Times New Roman" w:ascii="Times New Roman" w:hAnsi="Times New Roman"/>
          <w:lang w:eastAsia="ru-RU"/>
        </w:rPr>
        <w:t>, а именно:</w:t>
      </w:r>
    </w:p>
    <w:p>
      <w:pPr>
        <w:pStyle w:val="Normal"/>
        <w:widowControl w:val="false"/>
        <w:suppressAutoHyphens w:val="true"/>
        <w:ind w:right="57" w:firstLine="567"/>
        <w:jc w:val="both"/>
        <w:rPr>
          <w:rFonts w:ascii="Times New Roman" w:hAnsi="Times New Roman" w:eastAsia="Arial Unicode MS" w:cs="Arial Unicode MS"/>
          <w:b/>
          <w:b/>
          <w:bCs/>
          <w:kern w:val="2"/>
          <w:lang w:eastAsia="hi-IN" w:bidi="hi-IN"/>
        </w:rPr>
      </w:pPr>
      <w:r>
        <w:rPr>
          <w:rFonts w:eastAsia="Arial Unicode MS" w:cs="Arial Unicode MS" w:ascii="Times New Roman" w:hAnsi="Times New Roman"/>
          <w:b/>
          <w:kern w:val="2"/>
          <w:lang w:eastAsia="hi-IN" w:bidi="hi-IN"/>
        </w:rPr>
        <w:t>Федеральный уровень</w:t>
      </w: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none"/>
        </w:tabs>
        <w:suppressAutoHyphens w:val="true"/>
        <w:ind w:right="57" w:firstLine="567"/>
        <w:jc w:val="both"/>
        <w:textAlignment w:val="baselin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 xml:space="preserve">-Федеральный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закон</w:t>
      </w: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Об</w:t>
      </w: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образовании</w:t>
      </w: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 xml:space="preserve"> в РФ» № 273-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ru-RU"/>
        </w:rPr>
        <w:t>ФЗ</w:t>
      </w: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 xml:space="preserve"> от 29 декабря 201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none"/>
        </w:tabs>
        <w:suppressAutoHyphens w:val="true"/>
        <w:ind w:right="57" w:firstLine="567"/>
        <w:jc w:val="both"/>
        <w:textAlignment w:val="baselin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-Санитарно-эпидемиологические правила и нормативы     СанПиН 2.4.2.№2821-10), «Санитарно-эпидемиологические требования к условиям и организации обучения в общеобразовательных учреждениях» зарегистрированные в Минюсте России 03 марта 201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none"/>
        </w:tabs>
        <w:suppressAutoHyphens w:val="true"/>
        <w:ind w:right="57" w:firstLine="567"/>
        <w:jc w:val="both"/>
        <w:textAlignment w:val="baselin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-Приказ Министерства образования и науки РФ от 06 октября 2009 года №373 «Об утверждении и введении в действие федерального государственного стандарта начального общего образования», (зарегистрирован в Минюсте 22.12.2009 рег. №17785).</w:t>
      </w:r>
    </w:p>
    <w:p>
      <w:pPr>
        <w:pStyle w:val="Normal"/>
        <w:widowControl w:val="false"/>
        <w:shd w:fill="FFFFFF" w:val="clear"/>
        <w:tabs>
          <w:tab w:val="clear" w:pos="708"/>
          <w:tab w:val="left" w:pos="2414" w:leader="none"/>
        </w:tabs>
        <w:suppressAutoHyphens w:val="true"/>
        <w:ind w:right="57" w:firstLine="567"/>
        <w:jc w:val="both"/>
        <w:textAlignment w:val="baselin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-Федеральный государственный стандарт начального общего образования (Приложение к приказу Минобрнауки России от 06.10 2009г. №373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7" w:leader="none"/>
          <w:tab w:val="left" w:pos="1317" w:leader="none"/>
          <w:tab w:val="left" w:pos="2414" w:leader="none"/>
        </w:tabs>
        <w:suppressAutoHyphens w:val="true"/>
        <w:ind w:right="57" w:firstLine="567"/>
        <w:jc w:val="both"/>
        <w:textAlignment w:val="baselin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-Приказ  Минобрнауки РФ от 26 ноября 2010 года № 1241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 № 373, зарегистрировано в Минюсте РФ 04 февраля 2011 года № 19707.</w:t>
      </w:r>
    </w:p>
    <w:p>
      <w:pPr>
        <w:pStyle w:val="Normal"/>
        <w:widowControl w:val="false"/>
        <w:suppressAutoHyphens w:val="true"/>
        <w:ind w:right="57" w:firstLine="567"/>
        <w:jc w:val="both"/>
        <w:textAlignment w:val="baselin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-Приказ Министерства образования и науки РФ от 22 сентября 2011 г. N 2357 “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” (зарегистрирован в Минюсте РФ 12 декабря 2011 г., регистрационный N 22540).</w:t>
      </w:r>
    </w:p>
    <w:p>
      <w:pPr>
        <w:pStyle w:val="Normal"/>
        <w:widowControl w:val="false"/>
        <w:suppressAutoHyphens w:val="true"/>
        <w:ind w:right="57" w:firstLine="567"/>
        <w:jc w:val="both"/>
        <w:textAlignment w:val="baselin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-Приказ Министерства образования и науки РФ от 31.03.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tabs>
          <w:tab w:val="clear" w:pos="708"/>
          <w:tab w:val="left" w:pos="474" w:leader="none"/>
          <w:tab w:val="left" w:pos="654" w:leader="none"/>
        </w:tabs>
        <w:suppressAutoHyphens w:val="true"/>
        <w:ind w:right="57" w:firstLine="567"/>
        <w:jc w:val="both"/>
        <w:textAlignment w:val="baselin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p>
      <w:pPr>
        <w:pStyle w:val="Normal"/>
        <w:tabs>
          <w:tab w:val="clear" w:pos="708"/>
          <w:tab w:val="left" w:pos="474" w:leader="none"/>
          <w:tab w:val="left" w:pos="654" w:leader="none"/>
        </w:tabs>
        <w:suppressAutoHyphens w:val="true"/>
        <w:ind w:right="57"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lang w:eastAsia="ru-RU"/>
        </w:rPr>
      </w:r>
    </w:p>
    <w:p>
      <w:pPr>
        <w:pStyle w:val="Normal"/>
        <w:tabs>
          <w:tab w:val="clear" w:pos="708"/>
          <w:tab w:val="left" w:pos="474" w:leader="none"/>
          <w:tab w:val="left" w:pos="654" w:leader="none"/>
        </w:tabs>
        <w:suppressAutoHyphens w:val="true"/>
        <w:ind w:right="57" w:firstLine="567"/>
        <w:jc w:val="center"/>
        <w:textAlignment w:val="baselin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lang w:eastAsia="ru-RU"/>
        </w:rPr>
        <w:t>Региональный уровень</w:t>
      </w:r>
    </w:p>
    <w:p>
      <w:pPr>
        <w:pStyle w:val="Normal"/>
        <w:tabs>
          <w:tab w:val="clear" w:pos="708"/>
          <w:tab w:val="left" w:pos="417" w:leader="none"/>
          <w:tab w:val="left" w:pos="597" w:leader="none"/>
        </w:tabs>
        <w:suppressAutoHyphens w:val="true"/>
        <w:ind w:right="57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iCs/>
          <w:kern w:val="2"/>
          <w:lang w:eastAsia="ru-RU"/>
        </w:rPr>
        <w:t>- Письмо управления образования и науки Липецкой области от 16.04.2014 г. №ЮТ – 1064 «О примерном учебном плане образовательных организаций Липецкой области, реализующих программы ФГОС начального общего образования на 2015-2016 учебный год».</w:t>
      </w:r>
    </w:p>
    <w:p>
      <w:pPr>
        <w:pStyle w:val="Normal"/>
        <w:suppressAutoHyphens w:val="true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lang w:eastAsia="ru-RU"/>
        </w:rPr>
      </w:r>
    </w:p>
    <w:p>
      <w:pPr>
        <w:pStyle w:val="Normal"/>
        <w:suppressAutoHyphens w:val="true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suppressAutoHyphens w:val="true"/>
        <w:ind w:firstLine="567"/>
        <w:jc w:val="center"/>
        <w:textAlignment w:val="baselin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Школьный уровен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textAlignment w:val="baselin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-Устав МБОУ СОШ С. Троекурово Чаплыгинского муниципального района Липец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textAlignment w:val="baselin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-Основная образовательная программа НОО МБОУ СОШ с. Троекурово Чаплыгинского муниципального района Липецкой обла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характеристика учебного предмета, курса</w:t>
      </w:r>
      <w:r>
        <w:rPr>
          <w:rFonts w:eastAsia="Times New Roman" w:cs="Times New Roman" w:ascii="Times New Roman" w:hAnsi="Times New Roman"/>
          <w:b/>
          <w:bCs/>
          <w:spacing w:val="-10"/>
          <w:lang w:eastAsia="ru-RU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pacing w:val="-10"/>
          <w:lang w:eastAsia="ru-RU"/>
        </w:rPr>
        <w:t xml:space="preserve">Рабочая  програм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«Окружающему миру» </w:t>
      </w:r>
      <w:r>
        <w:rPr>
          <w:rFonts w:eastAsia="Times New Roman" w:cs="Times New Roman" w:ascii="Times New Roman" w:hAnsi="Times New Roman"/>
          <w:b/>
          <w:bCs/>
          <w:spacing w:val="-10"/>
          <w:lang w:eastAsia="ru-RU"/>
        </w:rPr>
        <w:t xml:space="preserve">для 3  класса  разработана  на основе </w:t>
      </w:r>
      <w:r>
        <w:rPr>
          <w:rFonts w:eastAsia="Times New Roman" w:cs="Times New Roman" w:ascii="Times New Roman" w:hAnsi="Times New Roman"/>
          <w:lang w:eastAsia="ru-RU"/>
        </w:rPr>
        <w:t>Федерального государственного образовательного стандарта начального образования второго поколения, примерной  программы начального общего образования по окружающему миру для 3 класса и авторской программы</w:t>
      </w:r>
      <w:r>
        <w:rPr>
          <w:rFonts w:eastAsia="Times New Roman" w:cs="Century Gothic" w:ascii="Century Gothic" w:hAnsi="Century Gothic"/>
          <w:i/>
          <w:iCs/>
          <w:color w:val="00008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лешакова А.А. 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кружающий мир</w:t>
      </w:r>
      <w:r>
        <w:rPr>
          <w:rFonts w:eastAsia="Times New Roman" w:cs="Times New Roman" w:ascii="Times New Roman" w:hAnsi="Times New Roman"/>
          <w:lang w:eastAsia="ru-RU"/>
        </w:rPr>
        <w:t>» (Просвещение,2013 г.).</w:t>
      </w:r>
      <w:r>
        <w:rPr>
          <w:rFonts w:eastAsia="Times New Roman" w:cs="Times New Roman" w:ascii="Times New Roman" w:hAnsi="Times New Roman"/>
          <w:color w:val="808080"/>
          <w:lang w:eastAsia="ru-RU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Программа конкретизирует содержание предметных тем образовательного стандарта, распределяет учебные часы по разделам курса и определяет  последовательность изучения тем и разделов учебного предмета с учетом межпредметных и внутрипредметных связей, возрастных особенностей учащихся. Содействует реализации единой концепции  образования</w:t>
      </w:r>
      <w:r>
        <w:rPr>
          <w:rFonts w:eastAsia="Times New Roman" w:cs="Times New Roman" w:ascii="Times New Roman" w:hAnsi="Times New Roman"/>
          <w:color w:val="808080"/>
          <w:lang w:eastAsia="ru-RU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cs="Arial" w:ascii="Times New Roman" w:hAnsi="Times New Roman"/>
          <w:lang w:val="en-US" w:eastAsia="en-US"/>
        </w:rPr>
        <w:t xml:space="preserve">Выбор программы обусловлен тем, что </w:t>
      </w:r>
      <w:r>
        <w:rPr>
          <w:rFonts w:eastAsia="Times New Roman" w:cs="Times New Roman" w:ascii="Times New Roman" w:hAnsi="Times New Roman"/>
          <w:lang w:eastAsia="ru-RU"/>
        </w:rPr>
        <w:t xml:space="preserve"> курс «Окружающий мир»  имеет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учащемся материал естественных и социально-гуманитарных наук, необходимый для целостного и системного видения мира в его важнейших взаимосвязях. Курс «Окружающий мир» представляет детям широкую панораму природных и общественных явлений как компонентов единого мира. В рамках 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,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Учебный курс «Окружающий мир» имеет экологическую направленность, которая определена особой актуальностью экологического образования в современных условиях. С началом третьего тысячелетия экологические проблемы, возникшие ранее, не только не исчезли, а продолжают углубляться. В ХХI веке их решение приобретает характер фактора выживания человечества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</w:t>
      </w:r>
    </w:p>
    <w:p>
      <w:pPr>
        <w:pStyle w:val="Normal"/>
        <w:shd w:fill="FFFFFF" w:val="clear"/>
        <w:ind w:right="1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В примерную программу никаких изменений не предусмотрено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В системе уроков планируются использование следующих типы уроков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рок изучения нового материал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рок закрепления знан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рок обобщения и систематизации знаний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Комбинированный урок</w:t>
      </w:r>
      <w:r>
        <w:rPr>
          <w:rFonts w:eastAsia="Times New Roman" w:cs="Times New Roman" w:ascii="Times New Roman" w:hAnsi="Times New Roman"/>
          <w:lang w:eastAsia="ru-RU"/>
        </w:rPr>
        <w:t xml:space="preserve"> предполагает выполнение работ и заданий разного вида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Урок–игра.</w:t>
      </w:r>
      <w:r>
        <w:rPr>
          <w:rFonts w:eastAsia="Times New Roman" w:cs="Times New Roman" w:ascii="Times New Roman" w:hAnsi="Times New Roman"/>
          <w:lang w:eastAsia="ru-RU"/>
        </w:rPr>
        <w:t xml:space="preserve"> На основе игровой деятельности учащиеся познают новое, закрепляют изученное, отрабатывают различные учебные навыки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Урок-тест</w:t>
      </w:r>
      <w:r>
        <w:rPr>
          <w:rFonts w:eastAsia="Times New Roman" w:cs="Times New Roman" w:ascii="Times New Roman" w:hAnsi="Times New Roman"/>
          <w:lang w:eastAsia="ru-RU"/>
        </w:rPr>
        <w:t>. Тестирование проводится с целью диагностики пробелов знаний, контроля уровня обученности обучающихся, тренировки технике тестирования. Тесты предлагаются как в печатном, так и в электронном варианте. Причем в компьютерном варианте всегда с ограничением времен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Урок - самостоятельная работа</w:t>
      </w:r>
      <w:r>
        <w:rPr>
          <w:rFonts w:eastAsia="Times New Roman" w:cs="Times New Roman" w:ascii="Times New Roman" w:hAnsi="Times New Roman"/>
          <w:lang w:eastAsia="ru-RU"/>
        </w:rPr>
        <w:t>.  Предлагаются разные виды самостоятельных работ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 xml:space="preserve">Формами организации учебной деятельности на уроках русского языка в 3 классе являются: экскурсии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ВН,  интеллектуальные ярмарки, викторины, путешествия , интервью,</w:t>
      </w:r>
      <w:r>
        <w:rPr>
          <w:rFonts w:eastAsia="Times New Roman" w:cs="Times New Roman" w:ascii="Times New Roman" w:hAnsi="Times New Roman"/>
          <w:lang w:eastAsia="ru-RU"/>
        </w:rPr>
        <w:t xml:space="preserve"> сюжетноролевые игры, беседы, дискуссии,  практические работы, проекты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 xml:space="preserve">В процессе ознакомления с содержанием курса применяю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технологии</w:t>
      </w: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индивидуального, индивидуально – группового, группового и коллективного способа обучения,  технологии уровневой дифференциации, развивающего обучения и воспитания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ехнологию «портфолио»,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доровьесберегающие технологии, ИКТ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Batang;바탕" w:cs="Times New Roman" w:ascii="Times New Roman" w:hAnsi="Times New Roman"/>
          <w:lang w:eastAsia="ru-RU"/>
        </w:rPr>
        <w:t>Применение этих технологий обеспечивается строгим соблюдением такого дидактического принципа, как принцип систематичности и последовательности изложения материала</w:t>
      </w:r>
      <w:r>
        <w:rPr>
          <w:rFonts w:eastAsia="Batang;바탕" w:cs="Times New Roman" w:ascii="Times New Roman" w:hAnsi="Times New Roman"/>
          <w:color w:val="999999"/>
          <w:lang w:eastAsia="ru-RU"/>
        </w:rPr>
        <w:t>.</w:t>
      </w:r>
    </w:p>
    <w:p>
      <w:pPr>
        <w:pStyle w:val="Normal"/>
        <w:shd w:fill="FFFFFF" w:val="clear"/>
        <w:ind w:right="10" w:firstLine="567"/>
        <w:jc w:val="both"/>
        <w:rPr>
          <w:rFonts w:ascii="Times New Roman" w:hAnsi="Times New Roman" w:eastAsia="Times New Roman" w:cs="Times New Roman"/>
          <w:color w:val="999999"/>
          <w:lang w:eastAsia="ru-RU"/>
        </w:rPr>
      </w:pPr>
      <w:r>
        <w:rPr>
          <w:rFonts w:eastAsia="Times New Roman" w:cs="Times New Roman" w:ascii="Times New Roman" w:hAnsi="Times New Roman"/>
          <w:color w:val="999999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писание места и роли учебного предмета, курса в учебном плане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 xml:space="preserve">Предмет «Окружающий мир» входит в образовательную область «Обществознание и естествознание», изучается в объеме 68 часов по 2 урока в неделю (в соответствии с учебным планом, годовым календарным учебным графиком).               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В основу программы положен обязательный минимум содержания образования по окружающему миру в соответствии с ФГОС НОО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 xml:space="preserve">Данная программа построена на основании образовательной программы МБОУ СОШ </w:t>
      </w:r>
      <w:r>
        <w:rPr>
          <w:rFonts w:eastAsia="Times New Roman" w:cs="Times New Roman" w:ascii="Times New Roman" w:hAnsi="Times New Roman"/>
          <w:lang w:val="en-US" w:eastAsia="ru-RU"/>
        </w:rPr>
        <w:t>c</w:t>
      </w:r>
      <w:r>
        <w:rPr>
          <w:rFonts w:eastAsia="Times New Roman" w:cs="Times New Roman" w:ascii="Times New Roman" w:hAnsi="Times New Roman"/>
          <w:lang w:eastAsia="ru-RU"/>
        </w:rPr>
        <w:t>. Троекурово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ностные ориентиры содержания учебного предмета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Искусство как часть культуры, отражение духовного мира человека. Один из способов познания человеком самого себя, природы и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еловечество как многообразие народов, культур, религ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ждународное сотрудничество как основа мира на Зем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атриотизм как одно из 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другим люд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адиционные российские религии и межконфессиональный диалог как основа духовно-нравственной консолидации российского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равственный выбор и ответственность человека в отношении к природе, историко-культурному наследию, к самому себе и окружающему миру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Normal"/>
        <w:shd w:fill="FFFFFF" w:val="clear"/>
        <w:ind w:right="1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Во 3 классе в результате освоения предмета «Окружающий мир» обеспечиваются условия для достижения обучающимися  следующих  личностных, метапредметных и предметных результатов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Личностными результатами </w:t>
      </w:r>
      <w:r>
        <w:rPr>
          <w:rFonts w:eastAsia="Times New Roman" w:cs="Times New Roman" w:ascii="Times New Roman" w:hAnsi="Times New Roman"/>
          <w:lang w:eastAsia="ru-RU"/>
        </w:rPr>
        <w:t>изучения курса являются формирование следующих уме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лостное восприятие окружающего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флексивную самооценку, умение анализировать свои действия и управлять и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выки сотрудничества со взрослыми и сверстник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становку на</w:t>
      </w: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здоровый образ жизни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личие мотивации к творческому труду, к работе на результат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lang w:eastAsia="ru-RU"/>
        </w:rPr>
        <w:t xml:space="preserve"> изучения курса являются формирование следующих универсальных учебных действий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overflowPunct w:val="false"/>
        <w:autoSpaceDE w:val="false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пределять цель деятельности на уроке с помощью учителя и самостоятельно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overflowPunct w:val="false"/>
        <w:autoSpaceDE w:val="false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учиться совместно с учителем обнаруживать и формулировать учебную проблему, планировать учебную деятельность на урок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overflowPunct w:val="false"/>
        <w:autoSpaceDE w:val="false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ысказывать свою версию, пытаться предлагать способ её проверки, работая по предложенному плану, использовать необходимые средства (учебник, пособ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успешность выполнения своего задания в диалоге с учителе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overflowPunct w:val="false"/>
        <w:autoSpaceDE w:val="false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иентироваться в своей системе знаний: понимать, что нужна  дополнительная информация (знания) для решения учебной  задачи в один шаг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overflowPunct w:val="false"/>
        <w:autoSpaceDE w:val="false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елать предварительный отбор источников информации для  решения учебной задач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overflowPunct w:val="false"/>
        <w:autoSpaceDE w:val="false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обывать новые знания: находить необходимую информацию, как в учебнике, так и в предложенных учителем  словарях и энциклопедиях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overflowPunct w:val="false"/>
        <w:autoSpaceDE w:val="false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бывать новые знания: извлекать информацию, представленную в разных формах (текст, таблица, схема, иллюстрация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рабатывать полученную информацию: наблюдать и делать  самостоятельные  выв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онести свою позицию до других</w:t>
      </w:r>
      <w:r>
        <w:rPr>
          <w:rFonts w:eastAsia="Times New Roman" w:cs="Times New Roman" w:ascii="Times New Roman" w:hAnsi="Times New Roman"/>
          <w:b/>
          <w:lang w:eastAsia="ru-RU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overflowPunct w:val="false"/>
        <w:autoSpaceDE w:val="false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ушать и понимать речь други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overflowPunct w:val="false"/>
        <w:autoSpaceDE w:val="false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тупать в беседу на уроке и в жизн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overflowPunct w:val="false"/>
        <w:autoSpaceDE w:val="false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местно договариваться о  правилах общения и поведения в школе и следовать им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едметными результатами </w:t>
      </w:r>
      <w:r>
        <w:rPr>
          <w:rFonts w:eastAsia="Times New Roman" w:cs="Times New Roman" w:ascii="Times New Roman" w:hAnsi="Times New Roman"/>
          <w:lang w:eastAsia="ru-RU"/>
        </w:rPr>
        <w:t>изучения курса являются формирование следующих умений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воение первоначальных сведений о сущности и  особенностях объектов, процессов и явлений, характерных для природной и социальной действительност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ладение базовыми понятиями, необходимыми для дальнейшего образования в области естественно-научных и социально-гуманитарных дисциплин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е наблюдать, фиксировать, исследовать явления окружающего мир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владение основами экологической грамотности, элементарными  правилами нравственного поведения в мире природы и людей, нормами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ние роли и значения родного края в природе  и историко-культурном наследии России, в ее современной жизн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ние места своей семьи в прошлом и настоящем своего края, в истории и культуре России.</w:t>
      </w:r>
    </w:p>
    <w:p>
      <w:pPr>
        <w:pStyle w:val="Style16"/>
        <w:shd w:fill="FFFFFF" w:val="clear"/>
        <w:ind w:left="720" w:right="1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учебного курса</w:t>
      </w:r>
    </w:p>
    <w:p>
      <w:pPr>
        <w:pStyle w:val="Style16"/>
        <w:shd w:fill="FFFFFF" w:val="clear"/>
        <w:spacing w:lineRule="auto" w:line="276"/>
        <w:ind w:left="720" w:right="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ак устроен мир (7 ч)</w:t>
      </w:r>
    </w:p>
    <w:p>
      <w:pPr>
        <w:pStyle w:val="Style16"/>
        <w:numPr>
          <w:ilvl w:val="0"/>
          <w:numId w:val="7"/>
        </w:numPr>
        <w:spacing w:lineRule="exact" w:line="254"/>
        <w:ind w:left="720" w:right="10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рода, её разнообразие. Растения, животные, грибы, бактерии - царства живой при</w:t>
        <w:softHyphen/>
        <w:t>роды. Связи в природе (между неживой и живой природой, растениями и животными и т.д.). Роль природы в жизни людей.</w:t>
      </w:r>
    </w:p>
    <w:p>
      <w:pPr>
        <w:pStyle w:val="Style16"/>
        <w:numPr>
          <w:ilvl w:val="0"/>
          <w:numId w:val="7"/>
        </w:numPr>
        <w:spacing w:lineRule="exact" w:line="254"/>
        <w:ind w:left="720" w:right="10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еловек - часть природы, разумное существо. Внутренний мир человека. Восприятие, память, мышление, воображение - ступеньки познания человеком окружающего мира.</w:t>
      </w:r>
    </w:p>
    <w:p>
      <w:pPr>
        <w:pStyle w:val="Style16"/>
        <w:numPr>
          <w:ilvl w:val="0"/>
          <w:numId w:val="7"/>
        </w:numPr>
        <w:spacing w:lineRule="exact" w:line="254"/>
        <w:ind w:left="720" w:right="100" w:hanging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щество. Семья, народ, государство - части общества. Человек - часть общества. Человечество.</w:t>
      </w:r>
    </w:p>
    <w:p>
      <w:pPr>
        <w:pStyle w:val="Style16"/>
        <w:numPr>
          <w:ilvl w:val="0"/>
          <w:numId w:val="7"/>
        </w:numPr>
        <w:spacing w:lineRule="exact" w:line="254" w:before="0" w:after="120"/>
        <w:ind w:left="720" w:right="100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ир глазами эколога. Что такое окружающая среда. Экология - наука о связях между живыми существами и окружающей их средой. Роль экологии в сохранении природного до</w:t>
        <w:softHyphen/>
        <w:t>ма человечества. Воздействие людей на природу (отрицательное и положительное). Меры по охране природы.</w:t>
      </w:r>
    </w:p>
    <w:p>
      <w:pPr>
        <w:pStyle w:val="Style16"/>
        <w:spacing w:lineRule="exact" w:line="259" w:before="12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Эта удивительная природа (19 ч)</w:t>
      </w:r>
    </w:p>
    <w:p>
      <w:pPr>
        <w:pStyle w:val="Style16"/>
        <w:numPr>
          <w:ilvl w:val="0"/>
          <w:numId w:val="7"/>
        </w:numPr>
        <w:spacing w:lineRule="exact" w:line="25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а, вещества, частицы. Разнообразие веществ. Твердые вещества, жидкости и газы</w:t>
      </w:r>
    </w:p>
    <w:p>
      <w:pPr>
        <w:pStyle w:val="Style16"/>
        <w:numPr>
          <w:ilvl w:val="0"/>
          <w:numId w:val="7"/>
        </w:numPr>
        <w:spacing w:lineRule="exact" w:line="259"/>
        <w:ind w:left="720" w:right="38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здух, его состав и свойства. Значение воздуха для живых организмов. Источники грязнения воздуха. Охрана воздуха от загрязнений.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</w:t>
        <w:softHyphen/>
        <w:t>мия воды в быту.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</w:t>
        <w:softHyphen/>
        <w:t>тельности людей. Охрана почвы.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тения, их разнообразие. Группы растений (водоросли, мхи, папоротники, хвойные, цветковые), виды растений. Дыхание и питание растений. Размножение и развитие расте</w:t>
        <w:softHyphen/>
        <w:t>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ивотные, их разнообразие. Группы животных (насекомые, рыбы, земноводные, пре</w:t>
        <w:softHyphen/>
        <w:t>смыкающиеся, птицы, звери и др.)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ление о круговороте жизни и его звеньях (организмы-производители, орга</w:t>
        <w:softHyphen/>
        <w:t>низмы-потребители, организмы-разрушители). Роль почвы в круговороте жизни.</w:t>
      </w:r>
    </w:p>
    <w:p>
      <w:pPr>
        <w:pStyle w:val="Style16"/>
        <w:numPr>
          <w:ilvl w:val="0"/>
          <w:numId w:val="7"/>
        </w:numPr>
        <w:spacing w:lineRule="exact" w:line="254" w:before="0" w:after="180"/>
        <w:ind w:left="720" w:right="2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актические работы:</w:t>
      </w:r>
      <w:r>
        <w:rPr>
          <w:rFonts w:eastAsia="Times New Roman" w:cs="Times New Roman" w:ascii="Times New Roman" w:hAnsi="Times New Roman"/>
          <w:lang w:eastAsia="ru-RU"/>
        </w:rPr>
        <w:t xml:space="preserve"> Тела, вещества, частицы. Обнаружение крахмала в продук</w:t>
        <w:softHyphen/>
        <w:t>тах питания. Свойства воздуха. Свойства воды. Круговорот воды в природе. Состав почвы. Размножение и развитие растений.</w:t>
      </w:r>
    </w:p>
    <w:p>
      <w:pPr>
        <w:pStyle w:val="Style16"/>
        <w:keepNext w:val="true"/>
        <w:keepLines/>
        <w:numPr>
          <w:ilvl w:val="0"/>
          <w:numId w:val="0"/>
        </w:numPr>
        <w:spacing w:lineRule="exact" w:line="254" w:before="180" w:after="0"/>
        <w:ind w:left="720" w:hanging="0"/>
        <w:contextualSpacing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Мы и наше здоровье (10 ч)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 и гигиена.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жа, ее значение и гигиена. Первая помощь при небольших ранениях, ушибах, ожо</w:t>
        <w:softHyphen/>
        <w:t>гах, обмораживании.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Style16"/>
        <w:numPr>
          <w:ilvl w:val="0"/>
          <w:numId w:val="7"/>
        </w:numPr>
        <w:spacing w:lineRule="exact" w:line="25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ыхательная и кровеносная системы, их роль в организме.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каливание воздухом, водой, солнцем. Инфекционные болезни и способы их преду</w:t>
        <w:softHyphen/>
        <w:t>преждения. Аллергия. Здоровый образ жизни. Табак, алкоголь, наркотики - враги здоровья.</w:t>
      </w:r>
    </w:p>
    <w:p>
      <w:pPr>
        <w:pStyle w:val="Style16"/>
        <w:numPr>
          <w:ilvl w:val="0"/>
          <w:numId w:val="7"/>
        </w:numPr>
        <w:spacing w:lineRule="exact" w:line="254" w:before="0" w:after="1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актические работы:</w:t>
      </w:r>
      <w:r>
        <w:rPr>
          <w:rFonts w:eastAsia="Times New Roman" w:cs="Times New Roman" w:ascii="Times New Roman" w:hAnsi="Times New Roman"/>
          <w:lang w:eastAsia="ru-RU"/>
        </w:rPr>
        <w:t xml:space="preserve"> Знакомство с внешним строением кожи. Подсчет ударов пульса.</w:t>
      </w:r>
    </w:p>
    <w:p>
      <w:pPr>
        <w:pStyle w:val="Style16"/>
        <w:keepNext w:val="true"/>
        <w:keepLines/>
        <w:numPr>
          <w:ilvl w:val="0"/>
          <w:numId w:val="0"/>
        </w:numPr>
        <w:spacing w:lineRule="exact" w:line="254" w:before="180" w:after="0"/>
        <w:ind w:left="720" w:hanging="0"/>
        <w:contextualSpacing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Наша безопасность (8 ч)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 действовать при возникновении пожара в квартире (доме), при аварии водопрово</w:t>
        <w:softHyphen/>
        <w:t>да, утечке газа.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авила безопасного поведения пешехода на улице. Безопасность при езде на вело</w:t>
        <w:softHyphen/>
        <w:t>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</w:t>
        <w:softHyphen/>
        <w:t>щие, предписывающие, информационно-указательные, знаки сервиса.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пасные места в квартире, доме и его окрестностях: балкон, подоконник, лифт, строй</w:t>
        <w:softHyphen/>
        <w:t>площадка, трансформаторная будка, пустырь, проходной двор, парк, лес и др. Лед на улице, водоеме - источник опасности. Правила поведения в опасных местах. Гроза - опасное яв</w:t>
        <w:softHyphen/>
        <w:t>ление природы. Как вести себя во время грозы.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довитые растения и грибы. Как избежать отравления растениями и грибами. Опасные животные: змеи и др. Правила безопасности при обращении с кошкой и собакой.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кологическая безопасность. Как защититься от загрязненного воздуха и от загрязнен</w:t>
        <w:softHyphen/>
        <w:t>ной воды. Бытовой фильтр для очистки воды, его устройство и использование. Как за</w:t>
        <w:softHyphen/>
        <w:t>щититься от продуктов питания, содержащих загрязняющие вещества.</w:t>
      </w:r>
    </w:p>
    <w:p>
      <w:pPr>
        <w:pStyle w:val="Style16"/>
        <w:numPr>
          <w:ilvl w:val="0"/>
          <w:numId w:val="7"/>
        </w:numPr>
        <w:spacing w:lineRule="exact" w:line="25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актическая работа.</w:t>
      </w:r>
      <w:r>
        <w:rPr>
          <w:rFonts w:eastAsia="Times New Roman" w:cs="Times New Roman" w:ascii="Times New Roman" w:hAnsi="Times New Roman"/>
          <w:lang w:eastAsia="ru-RU"/>
        </w:rPr>
        <w:t xml:space="preserve"> Устройство и работа бытового фильтра для очистки воды.</w:t>
      </w:r>
    </w:p>
    <w:p>
      <w:pPr>
        <w:pStyle w:val="Style16"/>
        <w:keepNext w:val="true"/>
        <w:keepLines/>
        <w:numPr>
          <w:ilvl w:val="0"/>
          <w:numId w:val="0"/>
        </w:numPr>
        <w:spacing w:lineRule="exact" w:line="259"/>
        <w:ind w:left="720" w:hanging="0"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Чему учит экономика (12 ч)</w:t>
      </w:r>
    </w:p>
    <w:p>
      <w:pPr>
        <w:pStyle w:val="Style16"/>
        <w:numPr>
          <w:ilvl w:val="0"/>
          <w:numId w:val="7"/>
        </w:numPr>
        <w:spacing w:lineRule="exact" w:line="259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требности людей. Какие потребности удовлетворяет экономика. Что такое товары и услуги.</w:t>
      </w:r>
    </w:p>
    <w:p>
      <w:pPr>
        <w:pStyle w:val="Style16"/>
        <w:numPr>
          <w:ilvl w:val="0"/>
          <w:numId w:val="7"/>
        </w:numPr>
        <w:spacing w:lineRule="exact" w:line="259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родные богатства - основа экономики. Капитал и труд, их значение для производ</w:t>
        <w:softHyphen/>
        <w:t>ства товаров и услуг. Физический и умственный труд. Зависимость успеха труда от об</w:t>
        <w:softHyphen/>
        <w:t>разования и здоровья людей.</w:t>
      </w:r>
    </w:p>
    <w:p>
      <w:pPr>
        <w:pStyle w:val="Style16"/>
        <w:numPr>
          <w:ilvl w:val="0"/>
          <w:numId w:val="7"/>
        </w:numPr>
        <w:spacing w:lineRule="exact" w:line="259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езные ископаемые, их разнообразие, роль в экономике. Способы добычи полезных ископаемых. Охрана подземных богатств.</w:t>
      </w:r>
    </w:p>
    <w:p>
      <w:pPr>
        <w:pStyle w:val="Style16"/>
        <w:numPr>
          <w:ilvl w:val="0"/>
          <w:numId w:val="7"/>
        </w:numPr>
        <w:spacing w:lineRule="exact" w:line="259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тениеводство и животноводство - отрасли сельского хозяйства. Промышленность и ее основные отрасли: электроэнергетика, металлургия, машиностроение, легкая промыш</w:t>
        <w:softHyphen/>
        <w:t>ленность, пищевая промышленность и др.</w:t>
      </w:r>
    </w:p>
    <w:p>
      <w:pPr>
        <w:pStyle w:val="Style16"/>
        <w:numPr>
          <w:ilvl w:val="0"/>
          <w:numId w:val="7"/>
        </w:numPr>
        <w:spacing w:lineRule="exact" w:line="259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оль денег в экономике. Денежные единицы разных стран (рубль, доллар, евро). Зара</w:t>
        <w:softHyphen/>
        <w:t>ботная плата.</w:t>
      </w:r>
    </w:p>
    <w:p>
      <w:pPr>
        <w:pStyle w:val="Style16"/>
        <w:numPr>
          <w:ilvl w:val="0"/>
          <w:numId w:val="7"/>
        </w:numPr>
        <w:spacing w:lineRule="exact" w:line="259"/>
        <w:ind w:left="720" w:right="20" w:hanging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Style16"/>
        <w:numPr>
          <w:ilvl w:val="0"/>
          <w:numId w:val="7"/>
        </w:numPr>
        <w:spacing w:lineRule="exact" w:line="259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мейный бюджет. Доходы и расходы семьи. Экологические последствия хозяйствен</w:t>
        <w:softHyphen/>
        <w:t>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- одна из важнейших задач общества в XX! веке.</w:t>
      </w:r>
    </w:p>
    <w:p>
      <w:pPr>
        <w:pStyle w:val="Style16"/>
        <w:numPr>
          <w:ilvl w:val="0"/>
          <w:numId w:val="7"/>
        </w:numPr>
        <w:spacing w:lineRule="exact" w:line="259" w:before="0" w:after="240"/>
        <w:ind w:left="720" w:right="2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актические работы:</w:t>
      </w:r>
      <w:r>
        <w:rPr>
          <w:rFonts w:eastAsia="Times New Roman" w:cs="Times New Roman" w:ascii="Times New Roman" w:hAnsi="Times New Roman"/>
          <w:lang w:eastAsia="ru-RU"/>
        </w:rPr>
        <w:t xml:space="preserve"> Полезные ископаемые. Знакомство с культурными растения</w:t>
        <w:softHyphen/>
        <w:t>ми. Знакомство с различными монетами.</w:t>
      </w:r>
    </w:p>
    <w:p>
      <w:pPr>
        <w:pStyle w:val="Style16"/>
        <w:spacing w:lineRule="exact" w:line="254" w:before="24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Путешествие по городам и странам</w:t>
      </w:r>
      <w:r>
        <w:rPr>
          <w:rFonts w:eastAsia="Times New Roman" w:cs="Times New Roman" w:ascii="Times New Roman" w:hAnsi="Times New Roman"/>
          <w:lang w:eastAsia="ru-RU"/>
        </w:rPr>
        <w:t xml:space="preserve"> (12 ч)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орода Золотого кольца России - слава и гордость всей страны. Их прошлое и на</w:t>
        <w:softHyphen/>
        <w:t>стоящее, основные достопримечательности, охрана памятников истории и культуры.</w:t>
      </w:r>
    </w:p>
    <w:p>
      <w:pPr>
        <w:pStyle w:val="Style16"/>
        <w:numPr>
          <w:ilvl w:val="0"/>
          <w:numId w:val="7"/>
        </w:numPr>
        <w:spacing w:lineRule="exact" w:line="25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раны, граничащие с Россией, - наши ближайшие соседи.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раны зарубежной Европы, их многообразие, расположение на карте, столицы, осо</w:t>
        <w:softHyphen/>
        <w:t>бенности природы, культуры, экономики, основные достопримечательности, знаменитые люди разных стран.</w:t>
      </w:r>
    </w:p>
    <w:p>
      <w:pPr>
        <w:pStyle w:val="Style16"/>
        <w:numPr>
          <w:ilvl w:val="0"/>
          <w:numId w:val="7"/>
        </w:numPr>
        <w:spacing w:lineRule="exact" w:line="254"/>
        <w:ind w:left="720" w:right="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менитые места мира: знакомство с выдающимися памятниками истории и культуры разных стран (например, Тадж-Махал в Индии, пирамиды в Египте и др.).</w:t>
      </w:r>
    </w:p>
    <w:p>
      <w:pPr>
        <w:pStyle w:val="Style16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Бережное отношение к культурному наследию человечества - долг всего общества и каждого человека.</w:t>
      </w:r>
    </w:p>
    <w:p>
      <w:pPr>
        <w:pStyle w:val="Style16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shd w:fill="FFFFFF" w:val="clear"/>
        <w:autoSpaceDE w:val="false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аспределение учебного времени по изучению «Основ дорожной безопасности» учащимся третьих классов (7 часов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7270"/>
      </w:tblGrid>
      <w:tr>
        <w:trPr>
          <w:trHeight w:val="1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№2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ПЕРЕХОДА ПРОЕЗЖЕЙ ЧАСТИ ДОРОГИ. </w:t>
            </w:r>
          </w:p>
        </w:tc>
      </w:tr>
      <w:tr>
        <w:trPr>
          <w:trHeight w:val="1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№13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новочный и тормозной путь автомобиля. </w:t>
            </w:r>
          </w:p>
        </w:tc>
      </w:tr>
      <w:tr>
        <w:trPr>
          <w:trHeight w:val="1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№23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перехода железной дороги. </w:t>
            </w:r>
          </w:p>
        </w:tc>
      </w:tr>
      <w:tr>
        <w:trPr>
          <w:trHeight w:val="1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№3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езды на велосипеде. </w:t>
            </w:r>
          </w:p>
        </w:tc>
      </w:tr>
      <w:tr>
        <w:trPr>
          <w:trHeight w:val="1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№35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 поведения в транспорте. </w:t>
            </w:r>
          </w:p>
        </w:tc>
      </w:tr>
      <w:tr>
        <w:trPr>
          <w:trHeight w:val="1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№41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скурсия: «Я – пешеход». </w:t>
            </w:r>
          </w:p>
        </w:tc>
      </w:tr>
      <w:tr>
        <w:trPr>
          <w:trHeight w:val="1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№62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ы знакомимся с дорожными знаками. </w:t>
            </w:r>
          </w:p>
        </w:tc>
      </w:tr>
    </w:tbl>
    <w:p>
      <w:pPr>
        <w:pStyle w:val="Style16"/>
        <w:shd w:fill="FFFFFF" w:val="clear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6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Тематический план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700"/>
        <w:gridCol w:w="851"/>
        <w:gridCol w:w="850"/>
        <w:gridCol w:w="992"/>
        <w:gridCol w:w="1418"/>
        <w:gridCol w:w="1577"/>
      </w:tblGrid>
      <w:tr>
        <w:trPr>
          <w:trHeight w:val="22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разделов и т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 во час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и практиче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е работы, проекты</w:t>
            </w:r>
          </w:p>
        </w:tc>
      </w:tr>
      <w:tr>
        <w:trPr>
          <w:trHeight w:val="3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р(зачеты, сочинения и т.д.)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устроен 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 удивительная при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и 1</w:t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 и наше здоров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и 1</w:t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ша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и 1</w:t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му учит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и 1</w:t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ешествия по городам и стр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2"/>
          <w:position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position w:val="-16"/>
          <w:sz w:val="28"/>
          <w:szCs w:val="28"/>
          <w:lang w:eastAsia="ru-RU"/>
        </w:rPr>
        <w:t xml:space="preserve">Материально-техническое обеспечение образовательного процесса                                                          </w:t>
      </w:r>
    </w:p>
    <w:p>
      <w:pPr>
        <w:pStyle w:val="Normal"/>
        <w:suppressAutoHyphens w:val="true"/>
        <w:spacing w:lineRule="auto" w:line="276" w:before="0" w:after="120"/>
        <w:rPr>
          <w:rFonts w:ascii="Times New Roman" w:hAnsi="Times New Roman" w:eastAsia="Times New Roman" w:cs="Times New Roman"/>
          <w:b/>
          <w:b/>
          <w:bCs/>
          <w:kern w:val="2"/>
          <w:position w:val="-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position w:val="-14"/>
          <w:lang w:eastAsia="ru-RU"/>
        </w:rPr>
        <w:t>Технические средства: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1. Проектор 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2. Экран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3. Ноутбук  Lenovo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Программные инструменты: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Symbol" w:ascii="Symbol" w:hAnsi="Symbol"/>
          <w:kern w:val="2"/>
          <w:lang w:eastAsia="ru-RU"/>
        </w:rPr>
        <w:t>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операционная система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Win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7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PC</w:t>
      </w:r>
    </w:p>
    <w:p>
      <w:pPr>
        <w:pStyle w:val="Normal"/>
        <w:suppressAutoHyphens w:val="true"/>
        <w:rPr/>
      </w:pPr>
      <w:r>
        <w:rPr>
          <w:rFonts w:eastAsia="Times New Roman" w:cs="Symbol" w:ascii="Symbol" w:hAnsi="Symbol"/>
          <w:kern w:val="2"/>
          <w:lang w:eastAsia="ru-RU"/>
        </w:rPr>
        <w:t>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создание и редактирование текстов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Word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2007;</w:t>
      </w:r>
    </w:p>
    <w:p>
      <w:pPr>
        <w:pStyle w:val="Normal"/>
        <w:suppressAutoHyphens w:val="true"/>
        <w:rPr/>
      </w:pPr>
      <w:r>
        <w:rPr>
          <w:rFonts w:eastAsia="Times New Roman" w:cs="Symbol" w:ascii="Symbol" w:hAnsi="Symbol"/>
          <w:kern w:val="2"/>
          <w:lang w:eastAsia="ru-RU"/>
        </w:rPr>
        <w:t>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создание и редактирование электронных таблиц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Excel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2007 </w:t>
      </w:r>
    </w:p>
    <w:p>
      <w:pPr>
        <w:pStyle w:val="Normal"/>
        <w:suppressAutoHyphens w:val="true"/>
        <w:rPr/>
      </w:pPr>
      <w:r>
        <w:rPr>
          <w:rFonts w:eastAsia="Times New Roman" w:cs="Symbol" w:ascii="Symbol" w:hAnsi="Symbol"/>
          <w:kern w:val="2"/>
          <w:lang w:eastAsia="ru-RU"/>
        </w:rPr>
        <w:t>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создание и редактирование мультимедийных презентаций 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Power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Point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2007;</w:t>
      </w:r>
    </w:p>
    <w:p>
      <w:pPr>
        <w:pStyle w:val="Normal"/>
        <w:suppressAutoHyphens w:val="true"/>
        <w:rPr/>
      </w:pPr>
      <w:r>
        <w:rPr>
          <w:rFonts w:eastAsia="Times New Roman" w:cs="Symbol" w:ascii="Symbol" w:hAnsi="Symbol"/>
          <w:kern w:val="2"/>
          <w:lang w:eastAsia="ru-RU"/>
        </w:rPr>
        <w:t>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управление базами данных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2007; 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Отображение образовательного процесса в информационной среде: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1. Сайт школы http:www.sctroe.okis.ru</w:t>
      </w:r>
    </w:p>
    <w:p>
      <w:pPr>
        <w:pStyle w:val="Normal"/>
        <w:suppressAutoHyphens w:val="true"/>
        <w:spacing w:before="0" w:after="120"/>
        <w:rPr/>
      </w:pPr>
      <w:r>
        <w:rPr>
          <w:rFonts w:eastAsia="Times New Roman" w:cs="Times New Roman" w:ascii="Times New Roman" w:hAnsi="Times New Roman"/>
          <w:kern w:val="2"/>
          <w:lang w:eastAsia="ru-RU"/>
        </w:rPr>
        <w:t xml:space="preserve">2. Автоматизированная система «Барс. </w:t>
      </w:r>
      <w:r>
        <w:rPr>
          <w:rFonts w:eastAsia="Times New Roman" w:cs="Times New Roman" w:ascii="Times New Roman" w:hAnsi="Times New Roman"/>
          <w:kern w:val="2"/>
          <w:lang w:val="en-US" w:eastAsia="ru-RU"/>
        </w:rPr>
        <w:t>Web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– электронная школа»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Компоненты на бумажных носителях:</w:t>
      </w:r>
    </w:p>
    <w:p>
      <w:pPr>
        <w:pStyle w:val="Normal"/>
        <w:tabs>
          <w:tab w:val="clear" w:pos="708"/>
          <w:tab w:val="left" w:pos="962" w:leader="none"/>
        </w:tabs>
        <w:ind w:right="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лешаков А.А. Окружающий мир. Мир вокруг нас. Учебник для 3 класса начальной школы. В двух частях. Часть 1.-М.: Просвещение, 2013.</w:t>
      </w:r>
    </w:p>
    <w:p>
      <w:pPr>
        <w:pStyle w:val="Normal"/>
        <w:tabs>
          <w:tab w:val="clear" w:pos="708"/>
          <w:tab w:val="left" w:pos="962" w:leader="none"/>
        </w:tabs>
        <w:ind w:right="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лешаков А.А. Окружающий мир. Мир вокруг нас. Учебник для 3 класса начальной школы. В двух частях. Часть 2. - М,: Просвещение, 2013.</w:t>
        <w:tab/>
      </w:r>
    </w:p>
    <w:p>
      <w:pPr>
        <w:pStyle w:val="Normal"/>
        <w:tabs>
          <w:tab w:val="clear" w:pos="708"/>
          <w:tab w:val="left" w:pos="972" w:leader="none"/>
        </w:tabs>
        <w:ind w:right="4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лешаков А.А. Окружающий мир. Рабочая тетрадь: 3 класс. Пособие для учащихся общеобразовательных учреждений. В двух частях. Часть 1. - М.: Просвещение, 2013.</w:t>
      </w:r>
    </w:p>
    <w:p>
      <w:pPr>
        <w:pStyle w:val="Normal"/>
        <w:tabs>
          <w:tab w:val="clear" w:pos="708"/>
          <w:tab w:val="left" w:pos="970" w:leader="none"/>
        </w:tabs>
        <w:ind w:right="4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лешаков А.А. Окружающий мир. Рабочая тетрадь: 3 класс. Пособие для учащихся общеобразовательных учреждений. В двух частях. Часть 2. - М.: Просвещение, 2013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асильева Н.Ю.  Поурочные разработки по курсу «Окружающий мир»: 3 класс. М.: ВАКО, 2013, 380 с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 xml:space="preserve">Синякова В.А.Контрольно-измерительные материалы.  Окружающий мир:3 класс 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-е изд., перераб. М.Вако, 2013 г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мерные программы по учебным предметам. Начальная  школа.-М.;Просвещение,2011</w:t>
      </w:r>
    </w:p>
    <w:p>
      <w:pPr>
        <w:pStyle w:val="Normal"/>
        <w:tabs>
          <w:tab w:val="clear" w:pos="708"/>
          <w:tab w:val="left" w:pos="3360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чие программы. Начальная школа.3 класс. УМК «Школа России».М.;Планета,2013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 xml:space="preserve">Компоненты на </w:t>
      </w:r>
      <w:r>
        <w:rPr>
          <w:rFonts w:eastAsia="Times New Roman" w:cs="Times New Roman" w:ascii="Times New Roman" w:hAnsi="Times New Roman"/>
          <w:b/>
          <w:kern w:val="2"/>
          <w:lang w:val="en-US" w:eastAsia="ru-RU"/>
        </w:rPr>
        <w:t>CD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kern w:val="2"/>
          <w:lang w:val="en-US" w:eastAsia="ru-RU"/>
        </w:rPr>
        <w:t>DVD</w:t>
      </w:r>
      <w:r>
        <w:rPr>
          <w:rFonts w:eastAsia="Times New Roman" w:cs="Times New Roman" w:ascii="Times New Roman" w:hAnsi="Times New Roman"/>
          <w:b/>
          <w:kern w:val="2"/>
          <w:lang w:eastAsia="ru-RU"/>
        </w:rPr>
        <w:t>: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Электронное приложение к учебнику «Окружающий мир», 3 класс (Диск CD-ROM), авторы</w:t>
      </w:r>
    </w:p>
    <w:p>
      <w:pPr>
        <w:pStyle w:val="Normal"/>
        <w:suppressAutoHyphens w:val="true"/>
        <w:ind w:left="284" w:hanging="284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Материалы к уроку на электронных носителях.</w:t>
      </w:r>
    </w:p>
    <w:p>
      <w:pPr>
        <w:pStyle w:val="Normal"/>
        <w:tabs>
          <w:tab w:val="clear" w:pos="708"/>
          <w:tab w:val="left" w:pos="1114" w:leader="none"/>
        </w:tabs>
        <w:ind w:right="4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нтернет-ресурсы:</w:t>
      </w:r>
    </w:p>
    <w:p>
      <w:pPr>
        <w:pStyle w:val="Normal"/>
        <w:jc w:val="both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bCs/>
            <w:u w:val="single"/>
            <w:lang w:eastAsia="ru-RU"/>
          </w:rPr>
          <w:t>http://www.openworld.ru/school/m.cgi</w:t>
        </w:r>
      </w:hyperlink>
      <w:r>
        <w:rPr>
          <w:rFonts w:eastAsia="Times New Roman" w:cs="Times New Roman" w:ascii="Times New Roman" w:hAnsi="Times New Roman"/>
          <w:lang w:eastAsia="ru-RU"/>
        </w:rPr>
        <w:t> - Ежемесячный научно-методический журнал "Начальная школа"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http://www.uroki.net/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- бесплатные  разработки  уроков, сценарии, планирование  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 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GeoMan.ru: Географическая энциклопедия</w:t>
        </w:r>
      </w:hyperlink>
      <w:r>
        <w:rPr>
          <w:rFonts w:eastAsia="Symbol" w:cs="Times New Roman" w:ascii="Times New Roman" w:hAnsi="Times New Roman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Courier New" w:cs="Times New Roman" w:ascii="Times New Roman" w:hAnsi="Times New Roman"/>
          <w:lang w:val="en-US" w:eastAsia="en-US"/>
        </w:rPr>
        <w:drawing>
          <wp:inline distT="0" distB="0" distL="0" distR="0">
            <wp:extent cx="112395" cy="128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nation.geoman.ru - Народы мира</w:t>
        </w:r>
      </w:hyperlink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Courier New" w:cs="Times New Roman" w:ascii="Times New Roman" w:hAnsi="Times New Roman"/>
          <w:lang w:val="en-US" w:eastAsia="en-US"/>
        </w:rPr>
        <w:drawing>
          <wp:inline distT="0" distB="0" distL="0" distR="0">
            <wp:extent cx="112395" cy="1282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animal.geoman.ru - Животные</w:t>
        </w:r>
      </w:hyperlink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Courier New" w:cs="Times New Roman" w:ascii="Times New Roman" w:hAnsi="Times New Roman"/>
          <w:lang w:val="en-US" w:eastAsia="en-US"/>
        </w:rPr>
        <w:drawing>
          <wp:inline distT="0" distB="0" distL="0" distR="0">
            <wp:extent cx="112395" cy="1282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bird.geoman.ru - Птицы</w:t>
        </w:r>
      </w:hyperlink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Courier New" w:cs="Times New Roman" w:ascii="Times New Roman" w:hAnsi="Times New Roman"/>
          <w:lang w:val="en-US" w:eastAsia="en-US"/>
        </w:rPr>
        <w:drawing>
          <wp:inline distT="0" distB="0" distL="0" distR="0">
            <wp:extent cx="112395" cy="1282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hyperlink r:id="rId12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invertebrates.geoman.ru - Насекомые</w:t>
        </w:r>
      </w:hyperlink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Courier New" w:cs="Times New Roman" w:ascii="Times New Roman" w:hAnsi="Times New Roman"/>
          <w:lang w:val="en-US" w:eastAsia="en-US"/>
        </w:rPr>
        <w:drawing>
          <wp:inline distT="0" distB="0" distL="0" distR="0">
            <wp:extent cx="112395" cy="1282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fish.geoman.ru - Рыбы</w:t>
        </w:r>
      </w:hyperlink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Courier New" w:cs="Times New Roman" w:ascii="Times New Roman" w:hAnsi="Times New Roman"/>
          <w:lang w:val="en-US" w:eastAsia="en-US"/>
        </w:rPr>
        <w:drawing>
          <wp:inline distT="0" distB="0" distL="0" distR="0">
            <wp:extent cx="112395" cy="12827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plant.geoman.ru - Растения</w:t>
        </w:r>
      </w:hyperlink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Courier New" w:cs="Times New Roman" w:ascii="Times New Roman" w:hAnsi="Times New Roman"/>
          <w:lang w:val="en-US" w:eastAsia="en-US"/>
        </w:rPr>
        <w:drawing>
          <wp:inline distT="0" distB="0" distL="0" distR="0">
            <wp:extent cx="112395" cy="12827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Times New Roman" w:ascii="Times New Roman" w:hAnsi="Times New Roman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forest.geoman.ru - Лесная энциклопедия</w:t>
        </w:r>
      </w:hyperlink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sectPr>
          <w:type w:val="nextPage"/>
          <w:pgSz w:w="11906" w:h="16838"/>
          <w:pgMar w:left="1134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лендарно-тематическое планирование по окружающему миру для 3 класса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64"/>
        <w:gridCol w:w="705"/>
        <w:gridCol w:w="2567"/>
        <w:gridCol w:w="3413"/>
        <w:gridCol w:w="2354"/>
        <w:gridCol w:w="960"/>
        <w:gridCol w:w="24"/>
        <w:gridCol w:w="919"/>
        <w:gridCol w:w="1544"/>
      </w:tblGrid>
      <w:tr>
        <w:trPr>
          <w:trHeight w:val="33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Тема урок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Кол-во ч.</w:t>
            </w:r>
          </w:p>
        </w:tc>
        <w:tc>
          <w:tcPr>
            <w:tcW w:w="8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Планируемые результаты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 xml:space="preserve">Дата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 xml:space="preserve">Примечания </w:t>
            </w:r>
          </w:p>
        </w:tc>
      </w:tr>
      <w:tr>
        <w:trPr>
          <w:trHeight w:val="3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 xml:space="preserve">Предметные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 xml:space="preserve">Метапредметные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 xml:space="preserve">Личностные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По план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  <w:t>По факту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 четверть – 18 часов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ru-RU"/>
              </w:rPr>
              <w:t>Как устроен мир- 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ирода. Ценность природы для людей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равнивать объекты живой и неживой природы, классифицировать объекты живой природы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ринимать и сохранять учебную задачу, адекватное оценивание своих достижени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выделять существенные и несущественные признак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строить понятные для собеседника высказывания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Адекватная мотивация учебной деятельности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1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Человек.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  <w:t>Правила перехода проезжей части дорог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тличать человека от других живых существ, различать его внешность и его внутренний мир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применять установленные правила в планировании деятельност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самостоятельно находить информацию в учебник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формулировать собственные мысли, уметь вести диалог с учителем и учеником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Доказывать своё мнение, формирование положительного отношения к учебе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4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ши проекты: «Богатства, отданные людям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уважительного отношения к родному краю, истории, культуре, науки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действие по плану, адекватное оценивание своих достижений, адекватно воспринимать оценку учител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самостоятельно находить информацию из дополнительных источник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 :работа в паре, в микрогруппах, распределение обязанностей по проекту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Адекватная мотивация учебной деятельности, оценка достижений на уроках, результатов работы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8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щество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пределять место человека в мире, характеризовать семью, народ, государство как части обществ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 находить различ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понимать учебную задачу и стремиться её выполнить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умение слушать, задавать вопрос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 из изучен материала, оценивать достижения на уроке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1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Что такое экологи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Анализировать текст учебника с целью обнаружения взаимосвязей в природе, между природой и человеком. Классифицировать экологические связи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ланировать необходимые действия, действовать по план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понимать учебную задачу и стремиться её выполни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осуществлять совместную деятельность, работать в паре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азвитие самостоятельности и личной ответственности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5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ирода в опасности! Охрана природы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своение основ экологической грамотности, элементарных правил нравственного поведения в мире природы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ринимать и сохранять учебную задачу, стремиться её выполнить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устанавливать причинно-следственные связи, прослеживать взаимосвязи по схемам, делать обобщение и вывод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участвовать в общей беседе, соблюдая правила речевого этикета, обсуждать предложенные модел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личие мотивации к работе на результат. Оценка достижений урока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8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общение знаний по теме « Как  устроен мир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Проверочная работ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Использовать знания по теме в новой форме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делать обобщения и выводы, анализировать, доказывать предполож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осуществлять совместную деятельность в парах, со взрослым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твечать на итоговые вопросы, формулировать выводы и оценивать достижения на уроке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2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ru-RU"/>
              </w:rPr>
              <w:t>Эта удивительная природ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-19 час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Тела, вещества, частиц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актическая работа №1  «Тела, вещества частицы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лассифицировать тела и вещества, высказывать предположения, доказывать на основе опыт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ринимать  учебные задачи и  стремиться их выполнить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осознавать познавательную задачу, делать обобщения и вывод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умение работать в группах, строить монологические высказывания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твечать на вопросы, формулировать выводы и оценивать достижения на уроке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5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азнообразие вещест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. работа № 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«Обнаружение крахмала в продуктах питания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тавить опыты, использовать лабораторное оборудование, фиксировать результа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планировать свои действ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выделять существенные и несущественные призна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работа в парах, со взрослым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итоговые вопросы и оценивать достижения 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9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оздух и его охран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актическая работа № 3 «Свойства воздуха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Исследовать свойства воздуха, различать цель опыта, ход опыта, вывод, фиксировать результат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осознавать познавательную задачу, понимать информацию, делать обобщения и вывод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учебный диалог с учителем, одноклассниками, высказывать и обосновывать свою точку зрения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итоговые вопросы и оценивать достижения на уроке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2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о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актическая работа № 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«Свойства воды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пределять состав воды, её свойства. Значение воды для жизни на земл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делать обобщения и выводы, анализировать, доказывать предполож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осуществлять совместную деятельность в парах, со взрослым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итоговые вопросы и оценивать достижения на уроке. Ценностное отношение к природному миру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6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евращения и круговорот воды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актическая работа № 5 «Круговорот воды в природе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оделировать круговорот воды, доказывать предположения, увязывать круговорот воды с её свойствам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.: осозновать познавательную задачу, читать и слушать, извлекая нужную информаци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К: осуществлять совместную деятельность в парах.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итоговые вопросы и оценивать достижения на уроке. Ценностное отношение к природному миру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9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Берегите воду!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  <w:t>Остановочный и тормозной путь автомобил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наруживать взаимосвязь между живой и неживой природой, моделировать их и использовать для объяснения необходимости бережного отношения к природе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сопоставлять полученные сведения с информацией учебник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строить понятные для собеседника высказывания, аргументировать свою позицию, умение слушать собеседника 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итоговые вопросы и оценивать достижения на уроке. Ценностное отношение к  миру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3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Что такое почв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актическая работа № 6 «Состав почвы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Исследование основных свойств почвы, выдвижение гипотез и их доказательства, моделирование связи почвы и растений, исследование почвы с помощью опыто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устанавливать причинно-следственные связи, анализировать, моделировать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обсуждение в группах, аргументировать свою позицию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вопросы и оценивать достижения на уроке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6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азнообразие растений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лассифицировать растения, определять их с помощью атласа – определителя, характеризовать их роль в жизни человек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классифицировать по заданным критерия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классифицировать растения с одноклассниками, оценивать их результат, аргументировать свою позицию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вопросы и оценивать достижения на уроке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олнце, растения и мы с вам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Обнаруживать взаимосвязь между живой и неживой природой, растениями и человеком,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учиться оценивать красоту окружающей природы.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удерживать учебную задач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умение слушать собеседника, строить свои высказывания и предполож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отивация учебной деятельности, принятие образа «хорошего» ученика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3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азмножение и развитие растени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актическая работа № 7 «Размножение и развитие растений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наруживать взаимосвязи в живой природе, моделировать их и использовать для объяснения необходимости бережного отношения к природе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удерживать учебную задачу, умение работать с терминологическим словарё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формулировать собственное мнение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ценка достижений урока, формулирование выводов урока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7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храна раст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оверочная работа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ценивать поступки людей по отношению к природе, формулировать правила друзей природы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умение слушать, задавать вопрос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Адекватная мотивация учебной деятельности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0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2 четверть – 14 час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азнообразие животных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лассифицировать животных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умение слушать, задавать вопрос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онимание чувств других людей и сопереживание им, оценивать достижения на уроке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3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то что ес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оделирование цепи питания, обнаруживание признаков приспособленности животных к добыванию пищи и защите от враго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анализировать схемы, выполнять учебно-познавательные действ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распределять обязанност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ценка достижений урока, формулирование выводов урока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7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ши проекты: «Разнообразие природы родного края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аспознавание природных объектов, подготовка собственных сообщений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П: устанавливать причинно-следственные связ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распределение обязанностей, совместная работа в группах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мение создавать благоприятную атмосферу, не создавая конфликтов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азмножение и развитие животных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Изображение процесса развития животных с  помощью моделей, обнаружение взаимосвязи в живой природе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осознавать познавательную задачу, самост. находить её в материалах учебни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формулировать собственное мнение 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Формулировать выводы из изученного материала, отвечать на итоговые вопросы, оценивать достижения.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4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Охрана животных.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  <w:t>Правила перехода железной дорог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ценивание поступков людей по отношению к животным, формулирование правил друзей природы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поиск необходимой информа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высказывать и обосновывать свою точку зрения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ценка достижений на уроке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7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царстве грибов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азличать съедобные и несъедобные грибы. Объяснять строение грибов и их значение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выполнять учебно-познавательные действ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участвовать в общей беседе, вступать в диалог с учителем, одноклассникам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целостного представления о грибах. Оценивание достижений на уро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1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еликий круговорот жизн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Тест № 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троить модель круговорота веществ, узнавать об участие живых организмов в едином  круговороте вещест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понимать информацию, самостоятельно находить её в учебник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обсуждение в группах, аргументировать свою позицию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Ценностное отношение к природному миру, мотивация учебной деятельности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4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общение знаний по разделу «Эта удивительная природа». Проверочная работа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Использовать знания по теме в новой форме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устанавливать причинно-следственные связ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высказывать и обосновывать свою точку зрения, диало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Ценностное отношение к природному миру, мотивация учебной деятельности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8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ru-RU"/>
              </w:rPr>
              <w:t>Мы и наше здоровье – 10 ч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рганизм человека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ъяснять, что такое органы и система органов человека, устанавливать связь между их работой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осознавать познавательную задачу, извлекать нужную информац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учебный диалог, высказывать и обосновывать свою точку зрения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Адекватная мотивация учебной деятельности. Оценивать достижения на уроке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1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рганы чувств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 органы чувств, учиться беречь органы чувст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урока и стремиться её выполни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делать обобщения, вывод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слушать и отвечать на вопросы других, осуществлять совместную деятельность в парах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Адекватная мотивация учебной деятельности. Оценивать достижения на уроке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5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дёжная защита организм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актическая работа № 8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«Знакомство с внешним строением кожи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 о работе нашей кожи, учиться ухаживать за ней, оказывать первую помощь при повреждениях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удерживать учебную задачу, контролировать и оценивать процесс и результат деятель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формулировать собственное мнение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Адекватная мотивация учебной деятельности,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8.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Опора тела и движение.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  <w:t>Правила езды на велосипеде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 о строении и работе опорно-двигательной системы организма, учиться вырабатывать правильную осанку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урока и стремиться её выполнить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осознавать познавательную задачу, делать обобщения и вывод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строить понятные для партнёра высказывания, аргументировать свою позицию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вопросы и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2.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ше пит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ши проекты «Школа кулинаров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 о разнообразии питательных веществ, о строении и работе пищеварительной системы, учиться правильно питатьс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иться составлять проект, используя учебник и дополнительную литературу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урока и стремиться её выполни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читать и слушать, извлекая нужную информаци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соблюдать правила речевого этикета во время диалог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ценка достижений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5.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омежуточная диагностическая работа за 1 полугодие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ыполнять задания, проверять свои зн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Адекватно оценивать и анализировать свои знания/незнания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урока и стремиться её выполнить 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делать обобщения и выводы, выполнять учебно-познавательные действ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формулировать собственные мысл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азвитие самостоятельности и личной ответствен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9.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3 четверть – 21 ча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Дыхание и кровообраще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. работа № 9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«Подсчет ударов пульса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 о строении и работе дыхательной и кровеносной систем, о роли крови в организме. Учиться измерять пульс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ланировать необходимые действия, действовать по план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осознавать познавательную задачу, делать обобщения и вывод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вступать в учебный диалог, участвовать в общей беседе, соблюдая правила речевого этикет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вопросы и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2.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мей предупреждать болезни.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, что значит быть закаленным, учиться закалять организм, предупреждать болезни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, искать причины адекватно оценивать свои достижения и пути преодоления трудносте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извлекать нужную информацию во время чтения и слуш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вступать в учебный диалог, формулировать собственные мысл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установки на безопасный, здоровый образ жизн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5.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Здоровый образ жизни.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  <w:t>Правила поведения в транспорте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 про здоровый образ жизни, формулировать правила. Вспоминать правила сохранения и укрепления здоровья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 адекватно оценивать свои достижения и пути преодоления трудносте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извлекать нужную информацию во время чтения и слуш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 вступать в учебный диалог, формулировать собственные мысл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установки на безопасный, здоровый образ жизн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9.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общение знаний по теме « Мы и наше здоровье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оверочная работа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оставлять сообщения в устной форме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поиск необходимой информа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формулировать собственное мнение и позицию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декватной оценки своих достиже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2.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ru-RU"/>
              </w:rPr>
              <w:t>Наша безопасность -8 ч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гонь вода  и газ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Использовать текст и иллюстрации учебника для поиска ответов, учиться правильно действовать при пожаре, аварии водопровода, утечки газ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ые задачи и стремиться их выполнить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поиск необходимой информации, моделировать действия в виде схе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формулировать собственное мнение, осуществлять совместную деятельность в парах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вопросы и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6.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Чтобы путь был счастливы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Тест № 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иться соблюдать правила безопасного поведения пешехода, велосипедиста, пассажира. Обсуждать какие опасные ситуации могут возникнуть на улице, дороге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ремиться её выполни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анализировать разные типы знаков, выполнять тесты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вступать в учебный диало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итоговые вопросы и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9.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Дорожные зна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Тест № 3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, какие бывают дорожные знаки. Учиться различать дорожные знаки разных групп, следовать их указания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анализировать разные группы дорожных знаков, выполнять тесты, работать с терминологическим словарё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вступать в учебный диало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итоговые вопросы и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2.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ши проекты: «Кто нас защищает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аботать с разными источниками информации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понимать учебную задачу и стараться её выполнить, действовать по план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находить в интернете и др. источниках информации различные свед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интервьюировать ветеранов, военнослужащих, сотрудников полиции, пожарной охраны, МЧС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итоговые вопросы и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5.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Опасные места.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  <w:t>Экскурсия «Я - пешеход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 какие опасные места есть в квартире, доме, окрестностях. Учиться правильно вести себя в этих местах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осознавать познавательную задачу, выполнять учебно-познавательные действ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осуществлять совместную деятельность в парах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итоговые вопросы и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9.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ирода и наша безопасность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, в каких случаях человеку приходится защищаться от природы. Учиться правильно себя вести во время ЧС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действовать по плану, вносить необходимые корректив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извлекать нужную информацию, понимать информаци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вступать в учебный диало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азвитие самостоятельности и личной ответствен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2.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Экологическая безопаснос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актическая работа № 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« Устройство и работа бытового фильтра для очистки воды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, что такое экологическая безопасность. Учиться соблюдать правила экологической безопасности в повседневной жизн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Знакомиться с устройством и работой бытового фильтра для очистки воды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понимать учебную задачу и стремиться её выполнить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учебный диалог, высказывать и обосновывать свою точку зрения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Адекватная мотивация учебной деятельности.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6.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общение знаний по теме «Наша безопасность». Проверочная работа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иться соблюдать правила  безопасности в повседневной жизни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устанавливать причинно-следственные связ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высказывать и обосновывать свою точку зрения, диало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азвитие самостоятельности и личной ответствен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9.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ru-RU"/>
              </w:rPr>
              <w:t>Чему учит экономика – 12 ч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Для чего нужна экономика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 главную задачу экономики, потребности людей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читать и слушать, извлекая нужную информац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учебный диалог, высказывать и обосновывать свою точку зрения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Адекватная мотивация учебной деятельности.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3.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иродные богатства и труд людей – основа экономик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, что составляет основу экономики, учиться раскрывать роль природных богатств и труда людей в экономике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рименять установленные правила в планировании деятель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ыполнять учебно-познавательные действия, делать обобщения и вывод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 высказывать и обосновывать свою точку зрения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азвитие самостоятельности и личной ответствен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6.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олезные ископаемы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актическая работа № 1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«Полезные ископаемые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 о полезных ископаемых, их значении, способах добычи. Учиться различать полезные ископаемые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действовать по плану, вносить необходимые коррективы, адекватно оценивать свои достиж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понимать учебную задачу и стремиться её выполни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 :  высказывать и обосновывать свою точку зрения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итоговые вопросы и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1.0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астениеводств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актическая работа № 1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«Знакомство с культурными растениями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, что такое растениеводство, для чего люди им занимаются. Учиться сравнивать культурные растения и  описывать их по плану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понимать учебную задачу и стараться её выполнить, действовать по план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читать и слушать, извлекая нужную информац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вступать в учебный диалог, соблюдая правила речевого этикет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итоговые вопросы и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4.0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Животноводство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, что такое животноводство, учиться классифицировать домашних животных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понимать учебную задачу и стремиться её выполни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читать и слушать, извлекая нужную информацию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итоговые вопросы и оценивать достижения на уроке. Ценностное отношение к природному мир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8.0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акая бывает промышленность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, какая бывает промышлен</w:t>
              <w:softHyphen/>
              <w:t>ность, учиться различать отрасли, обнаруживать взаимосвязи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</w:t>
              <w:softHyphen/>
              <w:t>нить, действовать по плану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читать и слушать, извлекая нужную информацию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вступать в учебный диалог, соблюдая правила речевого этикет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Адекватная мотива</w:t>
              <w:softHyphen/>
              <w:t>ция учебной деятельности.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1.0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ши проекты «Экономика родного края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иться раскрывать роль экономики в жизни родного края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действие по плану, адекватное оценивание своих достижений, адекватно воспринимать оценку учител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самостоятельно находить информацию из дополнительных источник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работа в паре, в микрогруппах, распределение обязанностей по проекту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езентовать и оценивать результат проектной деятель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5.0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Что такое деньг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актическая работа № 1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«Знакомство с различными монетами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иться понимать роль денег в экономике, различать денежные единицы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выполнить её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П: устанавливать причинно-следственные связи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распределение обязанностей, совместная работа с одноклассниками, с учителем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Адекватная мотивация учебной деятельности. Умение создавать благоприятную атмосферу, не создавая конфликтов,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8.0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Государственный бюдже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 про государственный бюджет, учиться объяснять структуру гос. бюджет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устанавливать причинно-следственные связ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высказывать и обосновывать свою точку зрения, диало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итоговые вопросы и оценивать достижения на уроке. Ценностное отношение к природному мир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2.0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4 четверть – 16 час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емейный бюдже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иться анализировать и объяснять, как ведётся хозяйство семьи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урока и стремиться её выполни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делать обобщения, вывод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слушать и отвечать на вопросы других, осуществлять совместную деятельность в парах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Адекватная мотивация учебной деятельности.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5.0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Экономика и экология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Тест № 4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 о двух сторонах экономики, учиться обнаруживать связи, строить прогнозы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анализировать разные группы дорожных знаков, выполнять тесты, работать с терминологическим словарё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вступать в учебный диалог, участвовать в общей бесед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итоговые вопросы и оценивать достижения на уро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8.0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оверочная работа по теме «Чему учит экономика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оставлять сообщения в устной форме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устанавливать причинно-следственные связ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высказывать и обосновывать свою точку зрения, диало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Ценностное отношение к природному миру, мотивация учебной деятель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2.0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ru-RU"/>
              </w:rPr>
              <w:t>Путешествия по городам и странам -12 ч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Золотое кольцо Росси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иться находить города на карте, определять достопримечательности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устанавливать причинно-следственные связи, анализировать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обсуждение в группах, аргументировать свою позицию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Адекватная мотивация учебной деятельности.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5.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9.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2.0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ши проекты «Музей путешествий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иться создавать проект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анализировать разные группы дорожных знаков, выполнять тесты, работать с терминологическим словарё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вступать в учебный диалог, участвовать в общей беседе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, отвечать на итоговые вопросы и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6.0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Наши ближайшие соседи.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иться находить и показывать на карте города соседей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действовать по план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устанавливать причинно-следственные связ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высказывать и обосновывать свою точку зрения, диало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Адекватная мотивация учебной деятельности.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9.0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На севере Европы.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  <w:t>Мы знакомимся с дорожными знак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иться рассказывать о странах соседях, находить на карте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адекватно воспринимать оценку учител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устанавливать причинно-следственные связ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высказывать и обосновывать свою точку зрения, диало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Ценностное отношение к природному миру, мотивация учебной деятель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3.0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Что такое Бенилюкс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иться рассказывать о странах, показывать и находить на карте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 : понимать учебную задачу и стараться её выполнить, действовать по план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устанавливать причинно-следственные связи, анализировать, моделировать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обсуждение в группах, аргументировать свою позицию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Адекватная мотивация учебной деятельности.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6.0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центре Европы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иться рассказывать о странах, находить и показывать на карте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действовать по плану, вносить необходимые коррективы, адекватно оценивать свои достиж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понимать учебную задачу и стремиться её выполни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участвовать в общей беседе, вступать в диалог с учителем, одноклассникам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 из изученного материала, отвечать на итоговые вопросы,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0.0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о Франции и Великобритани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знавать об основных достопримечательностях, учиться рассказывать по карте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 : 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устанавливать причинно-следственные связ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высказывать и обосновывать свою точку зрения, диало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 из изученного материала, отвечать на итоговые вопросы,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3.0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 юге Европ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Тест № 5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иться рассказывать по карте, находить и показывать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планировать свои действ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выделять существенные и несущественные признаки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 : работа в парах, со взрослым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Доказывать своё мнение, формирование положительного отношения к учеб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7.0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о знаменитым местам мир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Итоговая диагностическая  работа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иться ценить памятники истории, архитектуры и культуры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 : 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устанавливать причинно-следственные связ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 : высказывать и обосновывать свою точку зрения, диало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улировать выводы из изученного материала, отвечать на итоговые вопросы, оценивать достижения на уро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.0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общение знаний по теме «Путешествие по городам и страна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суждать и оценивать результаты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: понимать учебную задачу и стараться её выполнить, планировать свои действ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: выделять существенные и несущественные призна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: работа в парах, со взрослым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Доказывать своё мнение, формирование положительного отношения к учеб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4.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world.ru/school/m.cgi" TargetMode="External"/><Relationship Id="rId3" Type="http://schemas.openxmlformats.org/officeDocument/2006/relationships/hyperlink" Target="http://www.uroki.net/" TargetMode="External"/><Relationship Id="rId4" Type="http://schemas.openxmlformats.org/officeDocument/2006/relationships/hyperlink" Target="http://geoman.ru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nation.geoman.ru/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animal.geoman.ru/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bird.geoman.ru/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invertebrates.geoman.ru/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fish.geoman.ru/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plant.geoman.ru/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forest.geoman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45:00Z</dcterms:created>
  <dc:creator>Admin</dc:creator>
  <dc:description/>
  <cp:keywords/>
  <dc:language>en-US</dc:language>
  <cp:lastModifiedBy>Школа</cp:lastModifiedBy>
  <cp:lastPrinted>2015-10-24T10:54:00Z</cp:lastPrinted>
  <dcterms:modified xsi:type="dcterms:W3CDTF">2016-04-13T16:13:00Z</dcterms:modified>
  <cp:revision>4</cp:revision>
  <dc:subject/>
  <dc:title/>
</cp:coreProperties>
</file>